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XX</w:t>
      </w:r>
      <w:r>
        <w:rPr>
          <w:rFonts w:ascii="黑体" w:hAnsi="黑体" w:cs="黑体" w:eastAsia="黑体"/>
          <w:sz w:val="44"/>
          <w:szCs w:val="44"/>
        </w:rPr>
        <w:t>同志考察材料</w:t>
      </w:r>
    </w:p>
    <w:p>
      <w:pPr>
        <w:pStyle w:val="Normal"/>
        <w:spacing w:lineRule="exact" w:line="520"/>
        <w:ind w:firstLine="723"/>
        <w:jc w:val="center"/>
        <w:rPr>
          <w:rFonts w:ascii="黑体" w:hAnsi="黑体" w:eastAsia="华文中宋;宋体" w:cs="黑体"/>
          <w:b/>
          <w:b/>
          <w:sz w:val="36"/>
          <w:szCs w:val="36"/>
        </w:rPr>
      </w:pPr>
      <w:r>
        <w:rPr>
          <w:rFonts w:eastAsia="华文中宋;宋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9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出生</w:t>
      </w:r>
      <w:r>
        <w:rPr>
          <w:rFonts w:ascii="仿宋_GB2312" w:hAnsi="仿宋_GB2312" w:eastAsia="仿宋_GB2312"/>
          <w:sz w:val="32"/>
          <w:szCs w:val="32"/>
        </w:rPr>
        <w:t>，重庆梁平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硕士研究生</w:t>
      </w:r>
      <w:r>
        <w:rPr>
          <w:rFonts w:ascii="仿宋_GB2312" w:hAnsi="仿宋_GB2312" w:eastAsia="仿宋_GB2312"/>
          <w:sz w:val="32"/>
          <w:szCs w:val="32"/>
        </w:rPr>
        <w:t>文化程度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被确定为入党积极分子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毕业于西南大学分析化学专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获硕士学位，</w:t>
      </w:r>
      <w:r>
        <w:rPr>
          <w:rFonts w:ascii="仿宋_GB2312" w:hAnsi="仿宋_GB2312" w:eastAsia="仿宋_GB2312"/>
          <w:sz w:val="32"/>
          <w:szCs w:val="32"/>
        </w:rPr>
        <w:t>身体状况良好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在梁平中学高中学习；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在重庆三峡学院化学（师范）专业本科学习；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在西南大学分析化学专业研究生学习。</w:t>
      </w:r>
      <w:r>
        <w:rPr>
          <w:rFonts w:ascii="仿宋_GB2312" w:hAnsi="仿宋_GB2312" w:eastAsia="仿宋_GB2312"/>
          <w:sz w:val="32"/>
          <w:szCs w:val="32"/>
        </w:rPr>
        <w:t>在此期间，大一担任学生会学习部干事，并参加志愿者服务，获得中国注册志愿者服务证书；大三时曾前往重庆万州沙河中学实习，参与化学课堂教学和班主任管理工作。在本科学习期间，曾因在学习和工作中的突出表现而获得国家励志奖学金一次、甲等奖学金四次、丙等奖学金一次，以及被评为学校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三好学生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学校优秀共青团员。与此同时，本科期间，通过努力还取得了一系列相关证书，例如：高级中学教师资格证、普通话二级乙等证书、英语四级及六级证书、全国计算机二级证书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cs="Times New Roman"/>
          <w:kern w:val="0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考取西南大学的研究生，专业为分析化学，主要从事发光分析与光学生物传感器方面的研究工作，并在专业学术期刊上发表论文一篇（二区）。在校期间，分别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获得西南大学一等奖学金和二等奖学金。并在重庆市江北区鲁能星城参加教育实习，担任答疑老师，以及重庆市学翰教育、壹心壹教育、勤思教育担任兼职化学老师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成为西南大学校勤工助学研究生助理。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治上，认真学习政治理论，积极向党组织靠拢，政治立场坚定素质可靠，学习掌握并执行贯彻党的路线、方针和政策，与时俱进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不断提高自己的理论素质和政治业务水平，组织观念强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学习上，努力刻苦，扎实地掌握专业知识，勤奋踏实，虚心向同学请教，在班上成绩优异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生活上，尊敬师长，团结同学，积极帮助同学解决各种问题，有较好的团队意识。作风上，坚韧不拔，生活朴素，兢兢业业，扎实肯干。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几年学习，时常感到能力水平和</w:t>
      </w:r>
      <w:r>
        <w:rPr>
          <w:rFonts w:ascii="仿宋_GB2312" w:hAnsi="仿宋_GB2312" w:eastAsia="仿宋_GB2312"/>
          <w:sz w:val="32"/>
          <w:szCs w:val="32"/>
        </w:rPr>
        <w:t>教</w:t>
      </w:r>
      <w:r>
        <w:rPr>
          <w:rFonts w:ascii="仿宋_GB2312" w:hAnsi="仿宋_GB2312" w:eastAsia="仿宋_GB2312"/>
          <w:sz w:val="32"/>
          <w:szCs w:val="32"/>
        </w:rPr>
        <w:t>学知识的欠缺，需要进一步提高理论水平，提高文字水平和综合素质，使自己更加圆满出色地完成本职工作。语言表达能力和综合沟通、统筹协调能力也有待于在今后的工作中进一步改善和提高。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发现该同志的违法违纪和不良记录，</w:t>
      </w:r>
      <w:r>
        <w:rPr>
          <w:rFonts w:eastAsia="仿宋_GB2312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Head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  月  日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5T03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