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24"/>
        </w:rPr>
        <w:t>附件二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-20"/>
          <w:sz w:val="32"/>
          <w:szCs w:val="32"/>
        </w:rPr>
        <w:t>绵阳市机关幼儿园考核招聘专业技术人员报名表（</w:t>
      </w: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  <w:t>2019</w:t>
      </w:r>
      <w:r>
        <w:rPr>
          <w:rFonts w:ascii="仿宋_GB2312" w:hAnsi="仿宋_GB2312" w:eastAsia="仿宋_GB2312"/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pacing w:val="-20"/>
          <w:sz w:val="36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6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5T09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