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ind w:left="16" w:right="376" w:firstLine="4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  <w:lang w:eastAsia="zh-CN"/>
        </w:rPr>
        <w:t>报名所需材料</w:t>
      </w:r>
    </w:p>
    <w:p>
      <w:pPr>
        <w:pStyle w:val="Style15"/>
        <w:keepNext w:val="false"/>
        <w:keepLines w:val="false"/>
        <w:widowControl/>
        <w:spacing w:before="0" w:after="0"/>
        <w:ind w:left="16" w:right="376" w:firstLine="480"/>
        <w:jc w:val="left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spacing w:before="0" w:after="0"/>
        <w:ind w:left="16" w:right="376" w:firstLine="480"/>
        <w:jc w:val="left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  <w:lang w:eastAsia="zh-CN"/>
        </w:rPr>
        <w:t>　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同时提供以下材料原件及复印件各一份，具体包括：（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）本人有效身份证原件和复印件；（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）本人学历证、学位证和岗位要求的其他资格证的原件和复印件；（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3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）其他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  <w:lang w:eastAsia="zh-CN"/>
        </w:rPr>
        <w:t>印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证《一览表》中报考条件的相关佐证资料原件及复印件；（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）近期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寸免冠登记照片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张。本人因故不能前来的，可以委托他人报名，除提供上述报名所需材料外，还需提供被委托人身份证、委托人和被委托人双方签字的《委托书》。</w:t>
      </w:r>
    </w:p>
    <w:p>
      <w:pPr>
        <w:pStyle w:val="Style15"/>
        <w:keepNext w:val="false"/>
        <w:keepLines w:val="false"/>
        <w:widowControl/>
        <w:spacing w:before="0" w:after="0"/>
        <w:ind w:left="16" w:right="376" w:firstLine="480"/>
        <w:jc w:val="left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  <w:lang w:eastAsia="zh-CN"/>
        </w:rPr>
        <w:t>　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有工作单位的人员，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  <w:lang w:eastAsia="zh-CN"/>
        </w:rPr>
        <w:t>现场填表时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必须如实填写在《报名登记表》中相应位置；在机关事业单位、国企工作的正式编制人员以及服务基层项目人员，还需提供所在单位出具的《工作经历（同意报考）证明事项》（附件</w:t>
      </w: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1"/>
          <w:szCs w:val="31"/>
          <w:shd w:fill="FFFFFF" w:val="clear"/>
        </w:rPr>
        <w:t>），否则按不诚信处理。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48:00Z</dcterms:created>
  <dc:creator>Administrator</dc:creator>
  <dc:description/>
  <dc:language>en-US</dc:language>
  <cp:lastModifiedBy>Administrator</cp:lastModifiedBy>
  <dcterms:modified xsi:type="dcterms:W3CDTF">2019-12-05T04:0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