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0"/>
        <w:gridCol w:w="556"/>
        <w:gridCol w:w="2268"/>
        <w:gridCol w:w="2410"/>
        <w:gridCol w:w="1418"/>
        <w:gridCol w:w="1842"/>
        <w:gridCol w:w="1134"/>
        <w:gridCol w:w="1418"/>
        <w:gridCol w:w="709"/>
        <w:gridCol w:w="1134"/>
      </w:tblGrid>
      <w:tr>
        <w:trPr>
          <w:trHeight w:val="7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位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位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位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准考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笔试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考试科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魏霜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广元市自然资源储备交易中心（原广元市土地矿权储备交易中心）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土地交易储备           （专业技术岗位十二级）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0102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12307012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《公共知识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试资格审查入闱</w:t>
            </w:r>
          </w:p>
        </w:tc>
      </w:tr>
      <w:tr>
        <w:trPr>
          <w:trHeight w:val="7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晶晶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12307012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《公共知识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试资格审查入闱</w:t>
            </w:r>
          </w:p>
        </w:tc>
      </w:tr>
      <w:tr>
        <w:trPr>
          <w:trHeight w:val="7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郑泽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12307012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《公共知识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试资格审查入闱</w:t>
            </w:r>
          </w:p>
        </w:tc>
      </w:tr>
      <w:tr>
        <w:trPr>
          <w:trHeight w:val="7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敬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12307012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《公共知识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试资格审查入闱</w:t>
            </w:r>
          </w:p>
        </w:tc>
      </w:tr>
      <w:tr>
        <w:trPr>
          <w:trHeight w:val="7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仕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12307012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《公共知识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试资格审查入闱</w:t>
            </w:r>
          </w:p>
        </w:tc>
      </w:tr>
      <w:tr>
        <w:trPr>
          <w:trHeight w:val="7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唐元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广元市自然资源局朝天区事务中心（原广元市国土资源管理朝天区事务中心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综合文秘               （专业技术岗位十二级）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01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12307012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5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《公共知识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试资格审查入闱</w:t>
            </w:r>
          </w:p>
        </w:tc>
      </w:tr>
      <w:tr>
        <w:trPr>
          <w:trHeight w:val="7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彭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01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12307012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《公共知识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试资格审查入闱</w:t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ind w:firstLine="33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公开选调入围面试资格审查的人员名单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2:00Z</dcterms:created>
  <dc:creator>赛赛赛赛赛赛</dc:creator>
  <dc:description/>
  <dc:language>en-US</dc:language>
  <cp:lastModifiedBy>ˉChance、</cp:lastModifiedBy>
  <cp:lastPrinted>2019-12-11T16:04:00Z</cp:lastPrinted>
  <dcterms:modified xsi:type="dcterms:W3CDTF">2019-12-12T01:15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