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</w:p>
    <w:p>
      <w:pPr>
        <w:pStyle w:val="Normal"/>
        <w:widowControl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岳西县生态环境分局局属事业单位</w:t>
      </w:r>
    </w:p>
    <w:p>
      <w:pPr>
        <w:pStyle w:val="Normal"/>
        <w:widowControl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定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选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综合评价量化评分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500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姓名：                  所在单位：</w:t>
      </w:r>
    </w:p>
    <w:tbl>
      <w:tblPr>
        <w:tblW w:w="9468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00"/>
        <w:gridCol w:w="3264"/>
        <w:gridCol w:w="864"/>
        <w:gridCol w:w="744"/>
        <w:gridCol w:w="744"/>
        <w:gridCol w:w="1968"/>
      </w:tblGrid>
      <w:tr>
        <w:trPr>
          <w:trHeight w:val="13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指标权重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综合素质评分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分值及评分标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自评得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审核得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71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文化程度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学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以最高学历计分，不累计计分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大专学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07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专业与岗位匹配度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专科：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环境保护类、法律实务类、法律执行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：环境科学与工程类、法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国家承认学历的毕业证书</w:t>
            </w:r>
          </w:p>
        </w:tc>
      </w:tr>
      <w:tr>
        <w:trPr>
          <w:trHeight w:val="8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其他专业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指挥部办公室工作时长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一年以上至一年半的（含一年半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以实际在污染防治攻坚战指挥部办公室工作天数为准</w:t>
            </w:r>
          </w:p>
        </w:tc>
      </w:tr>
      <w:tr>
        <w:trPr>
          <w:trHeight w:val="66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以上至一年（含一年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3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以上至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的（含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63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以下（含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个月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6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荣誉表彰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近三年获得县级及以上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生态文明表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综合奖或以县委县政府名义成立指挥部、领导小组表彰的</w:t>
            </w:r>
          </w:p>
        </w:tc>
      </w:tr>
      <w:tr>
        <w:trPr>
          <w:trHeight w:val="626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合计得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备注：以上各项计算时间截止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45:00Z</dcterms:created>
  <dc:creator>gyb1</dc:creator>
  <dc:description/>
  <dc:language>en-US</dc:language>
  <cp:lastModifiedBy>gyb1</cp:lastModifiedBy>
  <dcterms:modified xsi:type="dcterms:W3CDTF">2019-12-20T03:48:2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