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54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tLeast" w:line="554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2"/>
          <w:szCs w:val="32"/>
        </w:rPr>
        <w:t>年事业单位公开招聘工作人员资格复审合格人员名单</w:t>
      </w:r>
    </w:p>
    <w:p>
      <w:pPr>
        <w:pStyle w:val="Normal"/>
        <w:spacing w:lineRule="atLeast" w:line="554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32"/>
          <w:szCs w:val="32"/>
        </w:rPr>
        <w:t>（医疗卫生类）</w:t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600"/>
        <w:gridCol w:w="1600"/>
        <w:gridCol w:w="1600"/>
      </w:tblGrid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报考单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报考职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职位编号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八一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石丽琳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八一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唐仁怡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八一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汪昀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城东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5040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阳颖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城东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5040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文新鑫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第四人民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黄薇薇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东兴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5040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赵双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东兴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5040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宁海名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精神病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医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周睿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精神病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医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薛倩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精神病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医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常春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精神病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医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何琴华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敬元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5040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任志宇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敬元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5040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唐娟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六合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张俏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六合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梁清清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马角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蒋欣汝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马角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欢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马角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马俊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青莲镇中心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刘萌秋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青莲镇中心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罗丹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铁路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药剂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304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曾芮锐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武都镇中心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唐雨薇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武都镇中心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成梦晴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武都镇中心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504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伍丽萍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西屏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唐龙慧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西屏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蒋林凤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西屏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雷明洁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兴乡卫生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陈婉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兴乡卫生院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生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10403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丁琳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兴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1040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吕钱芳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兴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杨静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兴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赵红丹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新兴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1040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赵静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雁门镇中心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付晓莉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雁门镇中心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吕欢欢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雁门镇中心卫生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丹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医疗保障技术服务中心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医疗保障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6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田杨俊明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陈晓琪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杜娟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斯懿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徐凤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杨丽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永胜镇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周玉韩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云集乡卫生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内科医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谢承佳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妇产医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陈方亚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许安清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儿科医生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2040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李燕飞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左诗钰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胡茜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张玉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中医医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护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eastAsia="等线;微软雅黑" w:cs="Times New Roman" w:ascii="Times New Roman" w:hAnsi="Times New Roman"/>
                <w:color w:val="000000"/>
                <w:kern w:val="0"/>
                <w:sz w:val="22"/>
              </w:rPr>
              <w:t>5404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微软雅黑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等线;微软雅黑"/>
                <w:color w:val="000000"/>
                <w:kern w:val="0"/>
                <w:sz w:val="22"/>
              </w:rPr>
              <w:t>王可静</w:t>
            </w:r>
          </w:p>
        </w:tc>
      </w:tr>
    </w:tbl>
    <w:p>
      <w:pPr>
        <w:pStyle w:val="Normal"/>
        <w:spacing w:lineRule="atLeast" w:line="5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43:00Z</dcterms:created>
  <dc:creator>Microsoft</dc:creator>
  <dc:description/>
  <cp:keywords/>
  <dc:language>en-US</dc:language>
  <cp:lastModifiedBy>Microsoft</cp:lastModifiedBy>
  <dcterms:modified xsi:type="dcterms:W3CDTF">2019-12-23T05:43:00Z</dcterms:modified>
  <cp:revision>1</cp:revision>
  <dc:subject/>
  <dc:title>附件1</dc:title>
</cp:coreProperties>
</file>