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54"/>
        <w:rPr/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>2</w:t>
      </w:r>
    </w:p>
    <w:p>
      <w:pPr>
        <w:pStyle w:val="Normal"/>
        <w:spacing w:lineRule="atLeast" w:line="554"/>
        <w:jc w:val="center"/>
        <w:rPr>
          <w:rFonts w:ascii="Times New Roman" w:hAnsi="Times New Roman" w:eastAsia="方正小标宋简体" w:cs="Times New Roman"/>
          <w:bCs/>
          <w:color w:val="000000"/>
          <w:kern w:val="0"/>
          <w:sz w:val="32"/>
          <w:szCs w:val="32"/>
        </w:rPr>
      </w:pPr>
      <w:r>
        <w:rPr>
          <w:rFonts w:eastAsia="方正小标宋简体" w:cs="Times New Roman" w:ascii="Times New Roman" w:hAnsi="Times New Roman"/>
          <w:bCs/>
          <w:color w:val="000000"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方正小标宋简体"/>
          <w:bCs/>
          <w:color w:val="000000"/>
          <w:kern w:val="0"/>
          <w:sz w:val="32"/>
          <w:szCs w:val="32"/>
        </w:rPr>
        <w:t>年公开考核招聘事业单位卫生专业技术人员资格复审合格人员名单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560"/>
        <w:gridCol w:w="2280"/>
      </w:tblGrid>
      <w:tr>
        <w:trPr>
          <w:trHeight w:val="34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  <w:szCs w:val="24"/>
              </w:rPr>
              <w:t>招聘单位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  <w:szCs w:val="24"/>
              </w:rPr>
              <w:t>职位编码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  <w:szCs w:val="24"/>
              </w:rPr>
              <w:t>姓名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永胜镇卫生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针灸推拿医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舒琴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二郎庙镇卫生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全科医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邓兴刚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人民医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内科医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赵欢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中医医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检验师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张紫微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疾病预防控制中心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公共卫生医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魏廷雪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人民医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超声医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刘霁缨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疾病预防控制中心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公共卫生医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卢易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中医医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检验师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鲜杨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武都镇中心卫生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中医内科医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王华华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第二人民医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儿科医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宦鹏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二郎庙镇卫生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外科医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任剑锋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九岭镇卫生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内科医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陈琴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城东医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内科医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肖壮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武都镇中心卫生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口腔医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张娅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厚坝镇卫生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中医医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宋泉林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中医医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检验师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文富瑞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疾病预防控制中心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公共卫生医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陈星果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中医医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重症医学科医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李丹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中医医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儿科医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刘春春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疾病预防控制中心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公共卫生医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王雪陶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妇幼保健计划生育服务中心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妇产医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刘安飞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武都镇中心卫生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中西医结合医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李萍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武都镇中心卫生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内科医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李娟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疾病预防控制中心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公共卫生医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张燕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疾病预防控制中心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公共卫生医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何俊芳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疾病预防控制中心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公共卫生医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冯翠芸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人民医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放射医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张磊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人民医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检验师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向阳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方水镇卫生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儿科医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李瑞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新春乡卫生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全科医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葛春丽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厚坝镇卫生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内科医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苟君臣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中医医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检验师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胡琴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中医医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检验师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兰茂华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人民医院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外科医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王勃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中医医院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检验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刘欢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疾病预防控制中心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公共卫生医生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李鑫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厚坝镇卫生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中医医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李席代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新安镇中心卫生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内科医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马兴安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中医医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中西医结合医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王绍登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大康镇卫生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内科医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胡雪梅</w:t>
            </w:r>
          </w:p>
        </w:tc>
      </w:tr>
      <w:tr>
        <w:trPr>
          <w:trHeight w:val="49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三合镇社区卫生服务中心（三合镇卫生院）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临床医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李欣眉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人民医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放射医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宋强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人民医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放射医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蔡婷婷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疾病预防控制中心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公共卫生医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何柳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疾病预防控制中心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公共卫生医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郭波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中医医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检验师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张艳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中医医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检验师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林治操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妇幼保健计划生育服务中心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妇产医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丁蕊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疾病预防控制中心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公共卫生医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周文娟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疾病预防控制中心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公共卫生医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邵亚文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疾病预防控制中心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公共卫生医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李宁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疾病预防控制中心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公共卫生医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王佳雨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人民医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内科医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刘伯华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中医医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检验师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汤波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人民医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口腔医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刘吉祥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人民医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外科医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杨鹏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永胜镇卫生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针灸推拿医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伍琳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中医医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中医医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李双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人民医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妇产医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高海午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中医医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检验师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伍丹丹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中医医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中医医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曹秋梅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人民医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内科医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王朝兵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疾病预防控制中心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公共卫生医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唐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靖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人民医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外科医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宋汉高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人民医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妇产医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蒋姗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人民医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妇产医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岳春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疾病预防控制中心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公共卫生医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朱文环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人民医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内科医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蔡莉娜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传染病医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内科医生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杨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5:43:00Z</dcterms:created>
  <dc:creator>Microsoft</dc:creator>
  <dc:description/>
  <cp:keywords/>
  <dc:language>en-US</dc:language>
  <cp:lastModifiedBy>Microsoft</cp:lastModifiedBy>
  <dcterms:modified xsi:type="dcterms:W3CDTF">2019-12-23T05:43:00Z</dcterms:modified>
  <cp:revision>1</cp:revision>
  <dc:subject/>
  <dc:title>附件2</dc:title>
</cp:coreProperties>
</file>