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34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 xml:space="preserve">报考单位：                   报考岗位：  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"/>
        <w:gridCol w:w="1197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283"/>
        <w:gridCol w:w="285"/>
        <w:gridCol w:w="283"/>
        <w:gridCol w:w="283"/>
        <w:gridCol w:w="284"/>
        <w:gridCol w:w="288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院校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4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是否同意报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委托人姓名和身份证号</w:t>
            </w:r>
          </w:p>
        </w:tc>
        <w:tc>
          <w:tcPr>
            <w:tcW w:w="647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地址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承诺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郑重承诺：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承诺须在招聘单位最低服务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周年，若未满服务期限，取消我事业单位工作人员身份，并按每年</w:t>
            </w: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t>元标准承相应违约责任。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严格遵守考试纪律，若有违纪，愿意承担考试成绩作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招聘单位初审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管部门复审意见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b/>
                <w:bCs/>
                <w:szCs w:val="21"/>
              </w:rPr>
              <w:t>复审人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null</cp:lastModifiedBy>
  <dcterms:modified xsi:type="dcterms:W3CDTF">2019-12-24T04:57:00Z</dcterms:modified>
  <cp:revision>83</cp:revision>
  <dc:subject/>
  <dc:title>附件2</dc:title>
</cp:coreProperties>
</file>