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>5-</w:t>
      </w:r>
      <w:r>
        <w:rPr>
          <w:rFonts w:eastAsia="方正黑体_GBK" w:cs="Times New Roman"/>
          <w:sz w:val="32"/>
          <w:szCs w:val="36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广安市武胜县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年“小平故里英才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常年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引进急需紧缺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人才报名登记表</w:t>
      </w:r>
    </w:p>
    <w:p>
      <w:pPr>
        <w:pStyle w:val="Normal"/>
        <w:spacing w:lineRule="exact" w:line="240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公务员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照公务员法管理人员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应届毕业生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其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80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4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2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40"/>
                      <w:jc w:val="center"/>
                      <w:textAlignment w:val="auto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جۇ بو</cp:lastModifiedBy>
  <cp:lastPrinted>2020-01-02T16:14:00Z</cp:lastPrinted>
  <dcterms:modified xsi:type="dcterms:W3CDTF">2020-01-02T08:14:29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