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95"/>
        <w:gridCol w:w="869"/>
        <w:gridCol w:w="1582"/>
        <w:gridCol w:w="1400"/>
        <w:gridCol w:w="1021"/>
        <w:gridCol w:w="951"/>
        <w:gridCol w:w="1974"/>
      </w:tblGrid>
      <w:tr>
        <w:trPr>
          <w:trHeight w:val="440" w:hRule="atLeast"/>
          <w:cantSplit w:val="true"/>
        </w:trPr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 名</w:t>
            </w:r>
          </w:p>
        </w:tc>
        <w:tc>
          <w:tcPr>
            <w:tcW w:w="1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 别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片</w:t>
            </w:r>
          </w:p>
        </w:tc>
      </w:tr>
      <w:tr>
        <w:trPr>
          <w:trHeight w:val="45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民 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婚姻状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籍 贯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文化程度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电话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 业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（毕业院校）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报考单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岗位名称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岗位代码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身份证号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</w:rPr>
            </w:pPr>
            <w:r>
              <w:rPr>
                <w:rFonts w:eastAsia="楷体_GB2312" w:cs="宋体;SimSun" w:ascii="楷体_GB2312" w:hAnsi="楷体_GB2312"/>
                <w:b/>
                <w:bCs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请本人如实详细填写下列项目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在每一项后的空格中打“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√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”回答“有”或“无”，如故意隐瞒，后果自负）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病名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有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无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治愈时间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病名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有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无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治愈时间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高血压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糖尿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冠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甲亢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风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贫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先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癫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心肌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精神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支气管扩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神经官能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支气管哮喘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吸毒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肺气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急慢性肝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消化性溃疡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结核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肝硬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传播疾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胰腺疾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恶性肿瘤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急慢性肾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术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肾功能不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严重外伤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结缔组织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其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 注</w:t>
            </w:r>
          </w:p>
        </w:tc>
        <w:tc>
          <w:tcPr>
            <w:tcW w:w="86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1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检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spacing w:lineRule="exact" w:line="21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表所填信息真实有效，如有虚假，所产生的一切后果由本人承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10"/>
              <w:ind w:firstLine="409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10"/>
              <w:ind w:firstLine="5670"/>
              <w:rPr/>
            </w:pPr>
            <w:r>
              <w:rPr>
                <w:rFonts w:ascii="宋体;SimSun" w:hAnsi="宋体;SimSun" w:cs="宋体;SimSun"/>
                <w:szCs w:val="21"/>
              </w:rPr>
              <w:t>受检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签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10"/>
              <w:ind w:right="420" w:firstLine="693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受检者签字：                                           体检日期：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2:59:00Z</dcterms:created>
  <dc:creator>User</dc:creator>
  <dc:description/>
  <cp:keywords/>
  <dc:language>en-US</dc:language>
  <cp:lastModifiedBy>User</cp:lastModifiedBy>
  <dcterms:modified xsi:type="dcterms:W3CDTF">2014-12-30T02:59:00Z</dcterms:modified>
  <cp:revision>2</cp:revision>
  <dc:subject/>
  <dc:title>姓 名</dc:title>
</cp:coreProperties>
</file>