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明确公安机关人民警察体能测评次数的函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公局函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川省公务员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局《关于明确公安人民警察体能测评次数的请示》（川公局函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号）收悉。经研究并商公安部人事训练局，现就有关问题短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安机关人民警察体能测评中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X4</w:t>
      </w:r>
      <w:r>
        <w:rPr>
          <w:rFonts w:ascii="仿宋_GB2312" w:hAnsi="仿宋_GB2312" w:eastAsia="仿宋_GB2312"/>
          <w:sz w:val="32"/>
          <w:szCs w:val="32"/>
        </w:rPr>
        <w:t>往返跑和男子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米跑、女子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米跑两个项目的测评次数均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，纵跳摸高的测评次数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。组织体能测评时，要在测评开始前向考生说明各项目的测评规划和注意事项。考生在测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X4</w:t>
      </w:r>
      <w:r>
        <w:rPr>
          <w:rFonts w:ascii="仿宋_GB2312" w:hAnsi="仿宋_GB2312" w:eastAsia="仿宋_GB2312"/>
          <w:sz w:val="32"/>
          <w:szCs w:val="32"/>
        </w:rPr>
        <w:t>往返跑前可以练习，熟悉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们按照以上规定认真执行，如有问题及时反馈我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二年二月十七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31:00Z</dcterms:created>
  <dc:creator>User</dc:creator>
  <dc:description/>
  <dc:language>en-US</dc:language>
  <cp:lastModifiedBy>幸福宝贝1378781401</cp:lastModifiedBy>
  <dcterms:modified xsi:type="dcterms:W3CDTF">2019-03-11T02:1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