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四川省贫困地区定向医学专科生引进项目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申请志愿表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3"/>
        <w:gridCol w:w="1601"/>
        <w:gridCol w:w="768"/>
        <w:gridCol w:w="711"/>
        <w:gridCol w:w="871"/>
        <w:gridCol w:w="1225"/>
        <w:gridCol w:w="2169"/>
      </w:tblGrid>
      <w:tr>
        <w:trPr>
          <w:trHeight w:val="713" w:hRule="exact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姓    名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ar"/>
              </w:rPr>
              <w:t>性别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民族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二寸免冠照片</w:t>
            </w:r>
          </w:p>
        </w:tc>
      </w:tr>
      <w:tr>
        <w:trPr>
          <w:trHeight w:val="626" w:hRule="exact"/>
        </w:trPr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出生年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政治面貌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户口所在地（填写具体地址）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05" w:hRule="exac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家庭现住址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42" w:hRule="exac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联系电话（务必填写，如本人无联系电话，请填写最方便的联系人）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毕业院校</w:t>
            </w:r>
          </w:p>
        </w:tc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所学专业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申请专业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申请就业的县（市、区）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是否服从调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242" w:hRule="exact"/>
        </w:trPr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个人总结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字以内）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652" w:hRule="exact"/>
        </w:trPr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县（市、区）卫生健康行政部门意见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pacing w:val="-4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br/>
              <w:br/>
              <w:br/>
              <w:t xml:space="preserve">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 xml:space="preserve">（盖  章） 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br/>
              <w:t xml:space="preserve">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 xml:space="preserve">年  月  日                              </w:t>
            </w:r>
          </w:p>
        </w:tc>
      </w:tr>
      <w:tr>
        <w:trPr>
          <w:trHeight w:val="1200" w:hRule="atLeast"/>
        </w:trPr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备  注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2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Firstchild">
    <w:name w:val="first-child"/>
    <w:basedOn w:val="Style14"/>
    <w:qFormat/>
    <w:rPr/>
  </w:style>
  <w:style w:type="character" w:styleId="Lastchild">
    <w:name w:val="last-child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20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09:00Z</dcterms:created>
  <dc:creator>dreamsummit</dc:creator>
  <dc:description/>
  <dc:language>en-US</dc:language>
  <cp:lastModifiedBy>李</cp:lastModifiedBy>
  <dcterms:modified xsi:type="dcterms:W3CDTF">2020-01-08T09:34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