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/>
        <w:t>附件</w:t>
      </w:r>
      <w:r>
        <w:rPr/>
        <w:t>1</w:t>
      </w:r>
      <w:r>
        <w:rPr/>
        <w:t>：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0"/>
        <w:gridCol w:w="570"/>
        <w:gridCol w:w="1278"/>
        <w:gridCol w:w="927"/>
        <w:gridCol w:w="539"/>
        <w:gridCol w:w="832"/>
        <w:gridCol w:w="1309"/>
        <w:gridCol w:w="679"/>
        <w:gridCol w:w="3780"/>
        <w:gridCol w:w="2074"/>
        <w:gridCol w:w="1330"/>
      </w:tblGrid>
      <w:tr>
        <w:trPr>
          <w:trHeight w:val="780" w:hRule="atLeast"/>
        </w:trPr>
        <w:tc>
          <w:tcPr>
            <w:tcW w:w="1395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  <w:lang w:bidi="ar"/>
              </w:rPr>
              <w:t>北川羌族自治县</w:t>
            </w: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36"/>
                <w:szCs w:val="36"/>
                <w:lang w:bidi="ar"/>
              </w:rPr>
              <w:t>2020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  <w:lang w:bidi="ar"/>
              </w:rPr>
              <w:t>年公开考核招聘卫生专业技术人员岗位和条件要求一览表</w:t>
            </w:r>
          </w:p>
        </w:tc>
      </w:tr>
      <w:tr>
        <w:trPr>
          <w:trHeight w:val="35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招聘单位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招聘岗位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岗位代码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招聘人数</w:t>
            </w:r>
          </w:p>
        </w:tc>
        <w:tc>
          <w:tcPr>
            <w:tcW w:w="8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招聘条件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笔试科目</w:t>
            </w:r>
          </w:p>
        </w:tc>
      </w:tr>
      <w:tr>
        <w:trPr>
          <w:trHeight w:val="56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岗位类别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岗位名称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年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学历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学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专业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职称（资质）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40"/>
                <w:szCs w:val="4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县级医疗卫生单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药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01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7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以后出生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硕士学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研究生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：一级学科为药学的所有二级学科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药师及以上资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医学基础知识</w:t>
            </w:r>
          </w:p>
        </w:tc>
      </w:tr>
      <w:tr>
        <w:trPr>
          <w:trHeight w:val="45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40"/>
                <w:szCs w:val="4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40"/>
                <w:szCs w:val="4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医学检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01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及以上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本科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：医学检验；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研究生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：临床检验诊断学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临床医学检验技术中级及以上职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医学基础知识</w:t>
            </w:r>
          </w:p>
        </w:tc>
      </w:tr>
      <w:tr>
        <w:trPr>
          <w:trHeight w:val="47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40"/>
                <w:szCs w:val="4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40"/>
                <w:szCs w:val="4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color w:val="000000"/>
                <w:sz w:val="40"/>
                <w:szCs w:val="40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40"/>
                <w:szCs w:val="4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预防医学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01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及以上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本科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：预防医学 研究生：一级学科为公共卫生与预防医学的所有二级学科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具有公共卫生执业医师资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医学基础知识</w:t>
            </w:r>
          </w:p>
        </w:tc>
      </w:tr>
      <w:tr>
        <w:trPr>
          <w:trHeight w:val="51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40"/>
                <w:szCs w:val="4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40"/>
                <w:szCs w:val="4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color w:val="00000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针灸推拿医生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01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硕士学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研究生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：针灸推拿学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医师资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医学基础知识</w:t>
            </w:r>
          </w:p>
        </w:tc>
      </w:tr>
      <w:tr>
        <w:trPr>
          <w:trHeight w:val="5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40"/>
                <w:szCs w:val="4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40"/>
                <w:szCs w:val="4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color w:val="00000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医医生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01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究生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硕士学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研究生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：一级学科为中医学的所有二级学科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中医中级及以上职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医学基础知识</w:t>
            </w:r>
          </w:p>
        </w:tc>
      </w:tr>
      <w:tr>
        <w:trPr>
          <w:trHeight w:val="57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40"/>
                <w:szCs w:val="4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40"/>
                <w:szCs w:val="4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color w:val="00000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口腔医生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01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及以上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本科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：口腔医学；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研究生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：一级学科为口腔医学的所有二级学科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具有执业医师资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医学基础知识</w:t>
            </w:r>
          </w:p>
        </w:tc>
      </w:tr>
      <w:tr>
        <w:trPr>
          <w:trHeight w:val="469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40"/>
                <w:szCs w:val="4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40"/>
                <w:szCs w:val="4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color w:val="00000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麻醉科医生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01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本科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：麻醉学；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研究生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：麻醉学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医学基础知识</w:t>
            </w:r>
          </w:p>
        </w:tc>
      </w:tr>
      <w:tr>
        <w:trPr>
          <w:trHeight w:val="51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40"/>
                <w:szCs w:val="4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40"/>
                <w:szCs w:val="4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color w:val="00000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射科医生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01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本科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：医学影像学；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研究生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：影像医学与核医学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医学基础知识</w:t>
            </w:r>
          </w:p>
        </w:tc>
      </w:tr>
      <w:tr>
        <w:trPr>
          <w:trHeight w:val="484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40"/>
                <w:szCs w:val="4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40"/>
                <w:szCs w:val="40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color w:val="00000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儿科医生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010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本科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：临床医学；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研究生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：一级学科为临床医学的二级学科（不含护理学）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医学基础知识</w:t>
            </w:r>
          </w:p>
        </w:tc>
      </w:tr>
      <w:tr>
        <w:trPr>
          <w:trHeight w:val="52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40"/>
                <w:szCs w:val="4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40"/>
                <w:szCs w:val="4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color w:val="00000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精神卫生医生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01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医学基础知识</w:t>
            </w:r>
          </w:p>
        </w:tc>
      </w:tr>
      <w:tr>
        <w:trPr>
          <w:trHeight w:val="1299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40"/>
                <w:szCs w:val="4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40"/>
                <w:szCs w:val="4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color w:val="00000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医生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01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及以上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本科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：临床医学、中医学、中西医临床医学、针灸推拿学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研究生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：内科学、外科学、骨科学、神经外科学、中医诊断学、中医内科学、中医外科学、中医骨伤科学、针灸推拿学、中西医结合临床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医师资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医学基础知识</w:t>
            </w:r>
          </w:p>
        </w:tc>
      </w:tr>
      <w:tr>
        <w:trPr>
          <w:trHeight w:val="1619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乡镇卫生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color w:val="00000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医生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01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7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及以后出生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大专及以上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专科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：临床医学；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本科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：临床医学；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研究生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：一级学科为临床医学的二级学科（不含护理学）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助理医师（含乡镇全科助理医师）及以上资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医学基础知识</w:t>
            </w:r>
          </w:p>
        </w:tc>
      </w:tr>
      <w:tr>
        <w:trPr>
          <w:trHeight w:val="94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color w:val="00000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西医结合医生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01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专科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：中西医结合；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本科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：中西医临床医学；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研究生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：中西医结合临床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医学基础知识</w:t>
            </w:r>
          </w:p>
        </w:tc>
      </w:tr>
      <w:tr>
        <w:trPr>
          <w:trHeight w:val="8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color w:val="00000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药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01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7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及以后出生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专科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：药学；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本科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：药学类；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研究生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：一级学科为药学的所有二级学科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初级（药士）及以上资格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医学基础知识</w:t>
            </w:r>
          </w:p>
        </w:tc>
      </w:tr>
      <w:tr>
        <w:trPr>
          <w:trHeight w:val="61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color w:val="000000"/>
                <w:sz w:val="40"/>
                <w:szCs w:val="40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40"/>
                <w:szCs w:val="4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护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01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护理、护理学</w:t>
            </w:r>
          </w:p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有执业护士及以上资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护理基础知识</w:t>
            </w:r>
          </w:p>
        </w:tc>
      </w:tr>
      <w:tr>
        <w:trPr>
          <w:trHeight w:val="600" w:hRule="atLeast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合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lang w:bidi="ar"/>
              </w:rPr>
              <w:t>42</w:t>
            </w:r>
          </w:p>
        </w:tc>
        <w:tc>
          <w:tcPr>
            <w:tcW w:w="10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34:00Z</dcterms:created>
  <dc:creator>Microsoft</dc:creator>
  <dc:description/>
  <cp:keywords/>
  <dc:language>en-US</dc:language>
  <cp:lastModifiedBy>Microsoft</cp:lastModifiedBy>
  <dcterms:modified xsi:type="dcterms:W3CDTF">2020-01-09T08:35:00Z</dcterms:modified>
  <cp:revision>1</cp:revision>
  <dc:subject/>
  <dc:title>附件1：</dc:title>
</cp:coreProperties>
</file>