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2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4"/>
        <w:gridCol w:w="31"/>
        <w:gridCol w:w="1043"/>
        <w:gridCol w:w="201"/>
        <w:gridCol w:w="977"/>
        <w:gridCol w:w="159"/>
        <w:gridCol w:w="1019"/>
        <w:gridCol w:w="351"/>
        <w:gridCol w:w="826"/>
        <w:gridCol w:w="449"/>
        <w:gridCol w:w="926"/>
        <w:gridCol w:w="1880"/>
        <w:gridCol w:w="150"/>
      </w:tblGrid>
      <w:tr>
        <w:trPr>
          <w:trHeight w:val="1035" w:hRule="atLeast"/>
        </w:trPr>
        <w:tc>
          <w:tcPr>
            <w:tcW w:w="91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</w:rPr>
              <w:t>北川羌族自治县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32"/>
                <w:szCs w:val="32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</w:rPr>
              <w:t>年公开考核招聘贫困地区引进专科生项目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32"/>
                <w:szCs w:val="32"/>
              </w:rPr>
              <w:t>人员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报名信息表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3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贴本人近期同底版一寸彩色免冠照片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出生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习类别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最高学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毕业证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</w:t>
            </w:r>
          </w:p>
        </w:tc>
        <w:tc>
          <w:tcPr>
            <w:tcW w:w="23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参加工作时间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执业资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报项目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报考岗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代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职务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考生类别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婚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健康状况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籍贯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个人简历</w:t>
            </w:r>
          </w:p>
        </w:tc>
        <w:tc>
          <w:tcPr>
            <w:tcW w:w="78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49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奖惩情况</w:t>
            </w:r>
          </w:p>
        </w:tc>
        <w:tc>
          <w:tcPr>
            <w:tcW w:w="7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有何特长</w:t>
            </w:r>
          </w:p>
        </w:tc>
        <w:tc>
          <w:tcPr>
            <w:tcW w:w="7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员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称谓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工作单位及职务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诺</w:t>
            </w:r>
          </w:p>
        </w:tc>
        <w:tc>
          <w:tcPr>
            <w:tcW w:w="783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人以上所填内容属实，不含虚假成分，谨此确认。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78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报考者签名：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41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见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意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见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    月    日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    月    日</w:t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表说明：</w:t>
            </w:r>
          </w:p>
        </w:tc>
        <w:tc>
          <w:tcPr>
            <w:tcW w:w="23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9256" w:type="dxa"/>
            <w:gridSpan w:val="13"/>
            <w:tcBorders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请报考者认真阅读说明后如实填写。报考者隐瞒有关情况或者提供虚假材料的，招聘单位有权取消报考者的聘用资格，所造成的一切损失由报考者本人承担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表用蓝、黑墨水钢笔或圆珠笔如实填写，书写要正规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3.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习类别”是指全日制普通高等教育、国民高等教育（国家教育部认可的成人高等院校、自考、函授等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4.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职务”是指专业技术人员的高、中、初级职称（包括专业和资格，如：外科医师、检验技士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5.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执业资格”是指执业（助理）医师（包括类别和级别，如：临床执业医师、中医执业助理医师），执业护士等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6.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考生类别”指：应届毕业生、往届毕业生、在职人员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  <w:t>7.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填报项目”指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贫困地区引进医学专科生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执业（助理）医师考核招聘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特岗全科医师项目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其他招聘岗位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1:00Z</dcterms:created>
  <dc:creator>Microsoft</dc:creator>
  <dc:description/>
  <cp:keywords/>
  <dc:language>en-US</dc:language>
  <cp:lastModifiedBy>Microsoft</cp:lastModifiedBy>
  <dcterms:modified xsi:type="dcterms:W3CDTF">2020-01-09T08:42:00Z</dcterms:modified>
  <cp:revision>2</cp:revision>
  <dc:subject/>
  <dc:title>附件2：</dc:title>
</cp:coreProperties>
</file>