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left"/>
        <w:textAlignment w:val="auto"/>
        <w:rPr>
          <w:rFonts w:ascii="Times New Roman" w:hAnsi="Times New Roman" w:eastAsia="方正仿宋_GBK" w:cs="Times New Roman"/>
          <w:color w:val="000000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附件</w:t>
      </w:r>
      <w:r>
        <w:rPr>
          <w:rFonts w:eastAsia="方正仿宋_GBK"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left"/>
        <w:textAlignment w:val="auto"/>
        <w:rPr>
          <w:rFonts w:ascii="Times New Roman" w:hAnsi="Times New Roman" w:eastAsia="方正仿宋_GBK" w:cs="Times New Roman"/>
          <w:color w:val="000000"/>
          <w:szCs w:val="32"/>
          <w:highlight w:val="none"/>
        </w:rPr>
      </w:pPr>
      <w:r>
        <w:rPr>
          <w:rFonts w:ascii="Times New Roman" w:hAnsi="Times New Roman" w:cs="Times New Roman" w:eastAsia="方正小标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垫江县面向</w:t>
      </w:r>
      <w:r>
        <w:rPr>
          <w:rFonts w:eastAsia="方正小标宋_GBK" w:cs="Times New Roman" w:ascii="Times New Roman" w:hAnsi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019</w:t>
      </w:r>
      <w:r>
        <w:rPr>
          <w:rFonts w:ascii="Times New Roman" w:hAnsi="Times New Roman" w:cs="Times New Roman" w:eastAsia="方正小标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年服务期满</w:t>
      </w:r>
      <w:r>
        <w:rPr>
          <w:rFonts w:ascii="Times New Roman" w:hAnsi="Times New Roman" w:cs="Times New Roman" w:eastAsia="方正小标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且</w:t>
      </w:r>
      <w:r>
        <w:rPr>
          <w:rFonts w:ascii="Times New Roman" w:hAnsi="Times New Roman" w:cs="Times New Roman" w:eastAsia="方正小标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考核合格的</w:t>
      </w:r>
      <w:r>
        <w:rPr>
          <w:rFonts w:ascii="Times New Roman" w:hAnsi="Times New Roman" w:cs="Times New Roman" w:eastAsia="方正小标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“</w:t>
      </w:r>
      <w:r>
        <w:rPr>
          <w:rFonts w:ascii="Times New Roman" w:hAnsi="Times New Roman" w:cs="Times New Roman" w:eastAsia="方正小标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大学生村官</w:t>
      </w:r>
      <w:r>
        <w:rPr>
          <w:rFonts w:ascii="Times New Roman" w:hAnsi="Times New Roman" w:cs="Times New Roman" w:eastAsia="方正小标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方正小标宋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公开招聘事业单位工作人员岗位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both"/>
        <w:textAlignment w:val="auto"/>
        <w:rPr>
          <w:rFonts w:ascii="Times New Roman" w:hAnsi="Times New Roman" w:eastAsia="方正小标宋_GBK" w:cs="Times New Roman"/>
          <w:color w:val="000000"/>
          <w:sz w:val="36"/>
          <w:szCs w:val="36"/>
          <w:highlight w:val="none"/>
        </w:rPr>
      </w:pPr>
      <w:r>
        <w:rPr>
          <w:rFonts w:eastAsia="方正小标宋_GBK" w:cs="Times New Roman" w:ascii="Times New Roman" w:hAnsi="Times New Roman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70205</wp:posOffset>
                </wp:positionV>
                <wp:extent cx="8270240" cy="207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0240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5"/>
                              <w:gridCol w:w="1348"/>
                              <w:gridCol w:w="5018"/>
                              <w:gridCol w:w="982"/>
                              <w:gridCol w:w="654"/>
                              <w:gridCol w:w="1677"/>
                              <w:gridCol w:w="750"/>
                              <w:gridCol w:w="1155"/>
                              <w:gridCol w:w="745"/>
                            </w:tblGrid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黑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黑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eastAsia="zh-CN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黑体" w:cs="Times New Roman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黑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岗位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类别及等级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黑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招聘名额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黑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学历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学位）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黑体" w:cs="Times New Roman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黑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黑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5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乡镇人民政府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沙坪镇文化服务中心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名）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、曹回镇劳动就业和社会保障服务所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名）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、周嘉镇农业服务中心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名）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、永安镇文化服务中心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名）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、高安镇农业服务中心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名）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、沙河乡文化服务中心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名）、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澄溪镇综合行政执法大队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名）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、高峰镇文化服务中心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名）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、白家镇文化服务中心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名）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、白家镇劳动就业和社会保障服务所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名）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、包家镇文化服务中心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名）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、坪山镇农业服务中心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名）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、坪山镇劳动就业和社会保障服务所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名）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、裴兴镇农业服务中心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名）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专技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级及以上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全日制普通高校本科及以上学历并取得相应学位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公文写作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2pt;height:163.35pt;mso-wrap-distance-left:9pt;mso-wrap-distance-right:9pt;mso-wrap-distance-top:0pt;mso-wrap-distance-bottom:0pt;margin-top:29.15pt;mso-position-vertical-relative:text;margin-left:95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5"/>
                        <w:gridCol w:w="1348"/>
                        <w:gridCol w:w="5018"/>
                        <w:gridCol w:w="982"/>
                        <w:gridCol w:w="654"/>
                        <w:gridCol w:w="1677"/>
                        <w:gridCol w:w="750"/>
                        <w:gridCol w:w="1155"/>
                        <w:gridCol w:w="745"/>
                      </w:tblGrid>
                      <w:tr>
                        <w:trPr>
                          <w:trHeight w:val="1032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黑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highlight w:val="none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黑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highlight w:val="none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黑体" w:cs="Times New Roman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黑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highlight w:val="none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岗位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类别及等级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黑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highlight w:val="none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招聘名额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黑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highlight w:val="none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学历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学位）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黑体" w:cs="Times New Roman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黑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highlight w:val="none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考试科目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黑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highlight w:val="none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225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highlight w:val="none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乡镇人民政府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沙坪镇文化服务中心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名）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、曹回镇劳动就业和社会保障服务所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名）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、周嘉镇农业服务中心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名）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、永安镇文化服务中心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名）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、高安镇农业服务中心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名）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、沙河乡文化服务中心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名）、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澄溪镇综合行政执法大队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名）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、高峰镇文化服务中心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名）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、白家镇文化服务中心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名）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、白家镇劳动就业和社会保障服务所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名）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、包家镇文化服务中心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名）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、坪山镇农业服务中心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名）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、坪山镇劳动就业和社会保障服务所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名）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、裴兴镇农业服务中心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名）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highlight w:val="none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专技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级及以上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highlight w:val="none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highlight w:val="none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全日制普通高校本科及以上学历并取得相应学位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35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highlight w:val="none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公文写作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highlight w:val="none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小标宋_GBK" w:cs="Times New Roman"/>
          <w:color w:val="000000"/>
          <w:sz w:val="36"/>
          <w:szCs w:val="36"/>
          <w:highlight w:val="none"/>
        </w:rPr>
      </w:pPr>
      <w:r>
        <w:rPr>
          <w:rFonts w:eastAsia="方正小标宋_GBK" w:cs="Times New Roman" w:ascii="Times New Roman" w:hAnsi="Times New Roman"/>
          <w:color w:val="000000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春春✨</cp:lastModifiedBy>
  <dcterms:modified xsi:type="dcterms:W3CDTF">2020-01-08T03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