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报名、考试诚信承诺书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</w:rPr>
        <w:t>本人自愿参加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年寿县公安局公开招聘辅警考试，并做出以下承诺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符合《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年寿县公安局公开招聘辅警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28"/>
        </w:rPr>
        <w:t>公告》中所列条件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填写的个人信息真实、有效，符合本人实际情况，且报名后不做变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保证严格按照《安徽省人事考试工作规则》附件《考场规则》规定参加考试，自觉遵守考试纪律，不发生违纪违规行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本人保证遵守以上承诺，如有违反，自愿依据《安徽省人事考试违纪处理规定》接受相应处理，后果自负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ind w:left="420" w:hanging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800"/>
        <w:ind w:firstLine="57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pacing w:val="12"/>
          <w:sz w:val="28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12"/>
          <w:sz w:val="28"/>
        </w:rPr>
        <w:t>承诺人（签名）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</w:rPr>
        <w:t>承诺人身份证号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/>
      </w:pPr>
      <w:r>
        <w:rPr>
          <w:rFonts w:eastAsia="仿宋_GB2312;仿宋" w:cs="仿宋_GB2312;仿宋" w:ascii="仿宋_GB2312;仿宋" w:hAnsi="仿宋_GB2312;仿宋"/>
          <w:spacing w:val="24"/>
          <w:sz w:val="28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24"/>
          <w:sz w:val="28"/>
        </w:rPr>
        <w:t>承诺签定时间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年    月    日  </w:t>
      </w:r>
    </w:p>
    <w:sectPr>
      <w:type w:val="nextPage"/>
      <w:pgSz w:w="11906" w:h="16838"/>
      <w:pgMar w:left="2240" w:right="1886" w:gutter="0" w:header="0" w:top="18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办公</dc:creator>
  <dc:description/>
  <dc:language>en-US</dc:language>
  <cp:lastModifiedBy>萝卜头</cp:lastModifiedBy>
  <cp:lastPrinted>2019-05-08T16:53:00Z</cp:lastPrinted>
  <dcterms:modified xsi:type="dcterms:W3CDTF">2020-01-06T00:33:14Z</dcterms:modified>
  <cp:revision>6</cp:revision>
  <dc:subject/>
  <dc:title>报名、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