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  <w:t>20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年中共宿迁市委党校（宿迁市行政学院）招聘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eastAsia="zh-CN"/>
        </w:rPr>
        <w:t>教师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加强校院师资队伍建设，适应学科建设发展需要，实施好人才强校战略，根据《江苏省事业单位公开招聘人员办法》，经市委组织部核准，中共宿迁市委党校（宿迁市行政学院）面向社会公开招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教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现将有关事项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招聘岗位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及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面向社会招聘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均为教师岗位（正式事业编制），共招聘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其中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岗位含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普通高等学校应届毕业生（须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前取得国家教育行政部门认可的相应学历学位证书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体岗位要求详见《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中共宿迁市委党校（宿迁市行政学院）招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教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信息表》（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以下简称《岗位信息表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应聘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具有中华人民共和国国籍，有良好的政治思想素质，拥护党的路线方针政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热爱党的干部教育事业，具有相关学科教学科研能力，能胜任岗位职责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三）具备适应岗位要求的身体条件，符合岗位要求的其他资格条件（详见《岗位信息表》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四）有下列情形之一的，不得应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现役军人、普通高校在读非应届毕业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尚未解除纪律处分或者正在接受纪律审查的人员、刑事处罚期限未满或者涉嫌违法犯罪正在接受调查的人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国家和省另有规定不得应聘到事业单位有关岗位的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招聘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次招聘包括报名、资格审查、考核、体检、考察、公示及聘用等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一）报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名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名邮箱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: sqdangxiao@163.co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527-843665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联系人：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老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聘人员须于报名截止日期前将下列材料发送至报名邮箱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《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中共宿迁市委党校（宿迁市行政学院）招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教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名表》（见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身份证正反面照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本人近期二寸证件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来科研成果证明（包括发表的论文、著作、咨询报告，承担的项目、课题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学历证书、学位证书、职称证书，留学回国人员需提供国家教育部留学服务中心出具的《国外学历学位认证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上述材料均需提交电子扫描件或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文档，报名人员应对提交材料的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二）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由市委党校对应聘人员资格进行审查，审查结果将通过电话或报名邮箱通知应聘人员，资格审查通过人员进入考核环节。本次招聘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收取费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岗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不设开考比例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岗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通过资格审核的人数与招聘岗位人数比例不少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</w:rPr>
        <w:t>3: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如不足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</w:rPr>
        <w:t>3: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的岗位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宿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市委党校网站发布公告予以核减或取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三）考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次招聘采取直接考核的方式进行。考核分两个环节，第一环节为专业面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研评定和专业试讲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第二环节为综合考评。招聘工作专家组负责对应聘人员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专业面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进行打分认定；市委党校负责综合考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专业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专业面试分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研评定和专业试讲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两部分，科研评定和专业试讲成绩均采取百分制（保留两位小数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科研评定由专家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对应聘人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学术成果（包括论文、著作、咨询报告、承担的项目和课题等）进行认定评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科研评定成绩以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分为合格线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成绩高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分者进入专业试讲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专业试讲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由专家组确定试讲题目和相关要求，并提前一周通知应聘人员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专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试讲时间、地点和有关要求，以电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或邮件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方式通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试讲当天需携带报名材料原件备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专业试讲成绩低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6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分者不予录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专业面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总成绩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</w:rPr>
        <w:t>=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专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试讲成绩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</w:rPr>
        <w:t>×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</w:rPr>
        <w:t>0%+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科研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评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成绩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</w:rPr>
        <w:t>×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</w:rPr>
        <w:t>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综合评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照岗位招聘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: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比例，进入综合评定环节。由市委党校通过面试、谈话等方式，对应聘人员履行岗位职责所需的专业背景、岗位适配性、逻辑思辨与沟通能力、职业道德及岗位认知能力和综合素质等进行测评。综合评定不合格者不予录用，依据试讲及科研成果认定环节的总成绩，从高分到低分依次等额递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四）体检与考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综合评定合格人员中，根据考生总成绩（总成绩相同的，按试讲成绩从高分到低分排序；仍相同的，另行组织考试确定）从高分到低分，按岗位招聘计划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: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比例确定体检人选。体检人选名单在中共宿迁市委党校（宿迁市行政学院）网站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http://swdx.suqian.gov.cn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发布。体检标准参照《公务员录用体检通用标准（试行）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体检合格人员作为考察对象，由市委党校对其思想政治表现、道德品质，以及与应聘岗位相关的业务能力和工作实绩等进行考察。考察工作参照《关于进一步做好江苏省公务员录用考察工作的通知》（苏人社发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6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五）公示与聘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考核、体检和考察结果，校委会研究确定拟聘用人员名单，报经市委组织部审定后公示，拟聘用人员名单在中共宿迁市委党校（宿迁市行政学院）网站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http://swdx.suqian.gov.cn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进行为期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工作日的公示。对公示无异议人员，及时办理聘用手续，并约定试用期。试用期满考核合格的，予以定职定级；试用期满考核不合格的，取消聘用资格，终止聘用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拟聘用人员与原单位签有劳动或聘用合同以及其他协议的，由应聘人员本人在规定的期限内自行负责处理。拟聘用人员应在市委党校规定时间内办理报到和有关手续，因个人原因逾期未办理相关手续的，取消其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在体检、考察、公示阶段，因各种原因出现缺额的，从综合评定合格人员中，按总成绩从高分到低分依次递补。聘用备案后，因各种原因再出现缺额的不再递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相关待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被聘用人员享受市直全额拨款事业编制待遇。被聘用人员拥有省级以上立项科研项目（课题），并保证最终科研成果归属市委党校的，将按我校有关规定给予相应的科研经费等资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纪律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次招聘工作严格贯彻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开、平等、竞争、择优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原则，坚持按规定的程序、条件和标准组织实施，严禁弄虚作假、徇私舞弊。招聘工作接受纪检机关和社会的监督，对违反考试、聘用纪律或工作失职、失误造成不良后果的工作人员，一经查实，即按有关规定予以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有关规定，自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起，考生在事业单位公开招聘所有环节中存在的各种违纪违规（含不诚信）行为，记入全国《事业单位公开招聘应聘人员诚信档案库》，记录期限为五年或长期记录，并严格按照《事业单位公开招聘违纪违规行为处理规定》（国家人社部令第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予以惩戒。构成犯罪的，依法追究刑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、咨询监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一）咨询电话、联系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共宿迁市委党校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527-843665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联系人：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老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二）监督电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宿迁市纪委监委派驻第五纪检监察组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527-8435919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共宿迁市委组织部综合干部处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527-8436800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;楷体"/>
          <w:color w:val="000000"/>
          <w:sz w:val="32"/>
          <w:szCs w:val="32"/>
        </w:rPr>
        <w:t>（三）受理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工作日期间上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:00-12: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下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:00-5: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中共宿迁市委党校（宿迁市行政学院）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8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教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岗位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中共宿迁市委党校（宿迁市行政学院）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8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教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江苏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考试录用公务员专业参考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共宿迁市委党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宿迁市行政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60"/>
        <w:textAlignment w:val="auto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1701" w:footer="85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807335</wp:posOffset>
              </wp:positionH>
              <wp:positionV relativeFrom="paragraph">
                <wp:posOffset>-129540</wp:posOffset>
              </wp:positionV>
              <wp:extent cx="47815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15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  <w:r>
                            <w:rPr>
                              <w:rFonts w:eastAsia="仿宋_GB2312" w:cs="Times New Roman" w:ascii="Times New Roman" w:hAnsi="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仿宋_GB2312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仿宋_GB2312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仿宋_GB2312"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30"/>
                              <w:szCs w:val="30"/>
                              <w:rFonts w:eastAsia="仿宋_GB2312"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0"/>
                              <w:szCs w:val="30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5pt;height:20.55pt;mso-wrap-distance-left:9.05pt;mso-wrap-distance-right:9.05pt;mso-wrap-distance-top:0pt;mso-wrap-distance-bottom:0pt;margin-top:-10.2pt;mso-position-vertical-relative:text;margin-left:221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30"/>
                        <w:szCs w:val="30"/>
                      </w:rPr>
                      <w:t>—</w:t>
                    </w:r>
                    <w:r>
                      <w:rPr>
                        <w:rFonts w:eastAsia="仿宋_GB2312" w:cs="Times New Roman" w:ascii="Times New Roman" w:hAnsi="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仿宋_GB2312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仿宋_GB2312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仿宋_GB2312" w:cs="Times New Roman" w:ascii="Times New Roman" w:hAnsi="Times New Roman"/>
                      </w:rPr>
                      <w:t>4</w:t>
                    </w:r>
                    <w:r>
                      <w:rPr>
                        <w:sz w:val="30"/>
                        <w:szCs w:val="30"/>
                        <w:rFonts w:eastAsia="仿宋_GB2312"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30"/>
                        <w:szCs w:val="30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 w:val="false"/>
    </w:rPr>
  </w:style>
  <w:style w:type="character" w:styleId="Emphasis">
    <w:name w:val="Emphasis"/>
    <w:basedOn w:val="Style14"/>
    <w:qFormat/>
    <w:rPr>
      <w:i w:val="false"/>
    </w:rPr>
  </w:style>
  <w:style w:type="character" w:styleId="HTML1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VisitedInternetLink">
    <w:name w:val="FollowedHyperlink"/>
    <w:basedOn w:val="Style14"/>
    <w:rPr>
      <w:color w:val="FF3300"/>
      <w:u w:val="none"/>
    </w:rPr>
  </w:style>
  <w:style w:type="character" w:styleId="HTML2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HTML3">
    <w:name w:val="HTML 定义"/>
    <w:basedOn w:val="Style14"/>
    <w:qFormat/>
    <w:rPr>
      <w:i w:val="false"/>
    </w:rPr>
  </w:style>
  <w:style w:type="character" w:styleId="StrongEmphasis">
    <w:name w:val="Strong"/>
    <w:basedOn w:val="Style14"/>
    <w:qFormat/>
    <w:rPr>
      <w:b w:val="false"/>
    </w:rPr>
  </w:style>
  <w:style w:type="character" w:styleId="HTML4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FF3300"/>
      <w:u w:val="none"/>
    </w:rPr>
  </w:style>
  <w:style w:type="character" w:styleId="HTML5">
    <w:name w:val="HTML 样本"/>
    <w:basedOn w:val="Style14"/>
    <w:qFormat/>
    <w:rPr>
      <w:rFonts w:ascii="Courier New" w:hAnsi="Courier New" w:eastAsia="Courier New" w:cs="Courier New"/>
    </w:rPr>
  </w:style>
  <w:style w:type="character" w:styleId="Bsharetext">
    <w:name w:val="bsharetext"/>
    <w:basedOn w:val="Style14"/>
    <w:qFormat/>
    <w:rPr/>
  </w:style>
  <w:style w:type="character" w:styleId="Bdsmore1">
    <w:name w:val="bds_more1"/>
    <w:basedOn w:val="Style14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Hover56">
    <w:name w:val="hover56"/>
    <w:basedOn w:val="Style14"/>
    <w:qFormat/>
    <w:rPr>
      <w:shd w:fill="DDDDDD" w:val="clear"/>
    </w:rPr>
  </w:style>
  <w:style w:type="character" w:styleId="Hover58">
    <w:name w:val="hover58"/>
    <w:basedOn w:val="Style14"/>
    <w:qFormat/>
    <w:rPr>
      <w:shd w:fill="DDDDDD" w:val="clear"/>
    </w:rPr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Bdsnopic2">
    <w:name w:val="bds_nopic2"/>
    <w:basedOn w:val="Style14"/>
    <w:qFormat/>
    <w:rPr/>
  </w:style>
  <w:style w:type="character" w:styleId="Hover57">
    <w:name w:val="hover57"/>
    <w:basedOn w:val="Style14"/>
    <w:qFormat/>
    <w:rPr>
      <w:shd w:fill="DDDD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0" w:after="180"/>
      <w:ind w:left="0" w:right="0" w:firstLine="288"/>
      <w:jc w:val="left"/>
    </w:pPr>
    <w:rPr>
      <w:color w:val="666666"/>
      <w:kern w:val="0"/>
      <w:sz w:val="14"/>
      <w:szCs w:val="1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xin</dc:creator>
  <dc:description/>
  <dc:language>en-US</dc:language>
  <cp:lastModifiedBy>一米阳光1418636100</cp:lastModifiedBy>
  <cp:lastPrinted>2020-01-14T11:06:00Z</cp:lastPrinted>
  <dcterms:modified xsi:type="dcterms:W3CDTF">2020-01-14T06:11:5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