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湖北汉江王甫洲水力发电有限责任公司招聘岗位资格条件一览表</w:t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0"/>
        <w:gridCol w:w="4098"/>
        <w:gridCol w:w="709"/>
        <w:gridCol w:w="1842"/>
        <w:gridCol w:w="993"/>
        <w:gridCol w:w="2865"/>
        <w:gridCol w:w="961"/>
        <w:gridCol w:w="1339"/>
      </w:tblGrid>
      <w:tr>
        <w:trPr>
          <w:tblHeader w:val="true"/>
          <w:trHeight w:val="7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求岗位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说明与工作职责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条件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引进范围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FZ01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工分厂坝工维护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能独立完成水工建筑物日常巡检和日常维护保养工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能独立完成水工建筑物的全面巡查工作并提交巡检报告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水工建筑物维修方案的制定和维修项目施工现场管理工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根据汛前、汛后详检提交详检报告，根据报告负责制定水工建筑物维修方案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各类计划的编制和申报，包括：综合计划立项报告、月度和周计划等。完成月度库坝区巡检巡查简报、水工月报的编写工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按规程规范的要求对王甫洲水利枢纽建筑物的变形、渗流和应力等观测项目进行监测。并及时对观测资料进行整理、整编和分析等工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掌握中小型水利水电枢纽、河道治理工程的勘测、规划、设计、施工和管理技术知识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做好现场工作的全过程控制和监督，确保水工工作票合格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利水电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一本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体健康，具备从事水工建筑物管理岗位的相关要求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掌握工程力学、流体力学、岩土力学、工程地质、工程测量、工程水文学、河流动力学、管理学等基本理论、基本知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掌握工程结构设计基本理论、知识和技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较强的计算机应用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水利水电工程所必需的测绘制图、运算和基本工艺操作技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良好的协调沟通能力和团队合作精神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拟安排在水工分厂从事坝工维护工作</w:t>
            </w:r>
          </w:p>
        </w:tc>
      </w:tr>
      <w:tr>
        <w:trPr>
          <w:trHeight w:val="7777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FZ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维护分厂电气维护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完成电站水轮发电机组及辅助设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检修电气专业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k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关站电气设备小修及预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电气设备的巡视、维护、检修及设备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保护及自动化装置的校验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力监控系统机房的日常安防巡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合生产技术部，完成电力监控系统的基础设施维护，满足涉网安全防护要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电气设备的消缺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门机、桥机、清污机的电气元器件的维护、检修及消缺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参与完成电气设备更新改造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设备台账的编写及整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气设备安全隐患整改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安全生产应急预案的培训和演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年度综合计划等项目合同执行期间，协调乙方人员相关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本岗位年度综合计划、月度计划、周计划的编制、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年度、月度资料的汇总及上报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领导交办的其它事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工程及其自动化、自动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一本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身体健康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思想端正，作风正派，工作扎实，吃苦耐劳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有较强的责任心和组织协调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具备不断自我学习、自我提升的能力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较系统掌握电气工程及其自动化专业理论知识，具备较强的水力发电厂各类设备原理、设备结构、设备维护检修等各项专业理论知识；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拟安排在机电维护分厂从事维护工作</w:t>
            </w:r>
          </w:p>
        </w:tc>
      </w:tr>
      <w:tr>
        <w:trPr>
          <w:trHeight w:val="7922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FZ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维护分厂机械维护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完成电站水轮发电机组及辅助设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检修机械专业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机械及液压设备及厂内公共系统的巡检、维护、消缺、检修及设备管理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检修水泵、渗漏水泵、冷却水泵的检修及备用水泵的检修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液压油、透平油化验及管理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油、水、气系统的维护、检修及设备管理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电站门机、桥机、清污机的操作、维护、检修及管理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参与完成机械及液压设备更新改造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设备台账的编写及整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机械及液压设备安全隐患整改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安全生产应急预案的培训和演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机电维护分厂起重设备、上游拦污排的维护保养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本岗位年度综合计划、月度计划、周计划的编制、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源与动力工程（水动方向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一本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身体健康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思想端正，作风正派，工作扎实，吃苦耐劳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有较强的责任心和组织协调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具备不断自我学习、自我提升的能力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较系统掌握水动专业技术理论知识，具备较强的水力发电厂各类设备原理、设备结构、设备维护检修等各项专业理论知识；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拟安排在机电维护分厂从事维护工作</w:t>
            </w:r>
          </w:p>
        </w:tc>
      </w:tr>
      <w:tr>
        <w:trPr>
          <w:trHeight w:val="8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FZ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维护分厂机械维护</w:t>
            </w:r>
          </w:p>
        </w:tc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泄水闸、船闸设备的巡视、维护、检修及设备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泄水闸、船闸保护及自动化装置的校验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泄水闸、船闸设备的消缺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船闸、泄水闸门机、桥机、清污机的元器件的维护、检修及消缺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参与完成设备更新改造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设备台账的编写及整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设备安全隐患整改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与安全生产应急预案的培训和演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本岗位年度综合计划、月度计划、周计划的编制、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9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年度、月度资料的汇总及上报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一本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身体健康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思想端正，作风正派，工作扎实，吃苦耐劳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有较强的责任心和组织协调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具备不断自我学习、自我提升的能力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较系统的掌握机械工程技术专业理论知识，具备较强的液压系统应用与维护、机电设备故障诊断与维修等专业知识，具备制图、试验、计算、测试基本技能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拟安排在机电维护分厂从事维护工作</w:t>
            </w:r>
          </w:p>
        </w:tc>
      </w:tr>
      <w:tr>
        <w:trPr>
          <w:trHeight w:val="315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FZ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维护分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信管理员</w:t>
            </w:r>
          </w:p>
        </w:tc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的规划和建设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负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设备的的技改工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负责网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安全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负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网络设备的日常管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维护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负责电力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、水情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协助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完成其它相关工作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通信工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工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电子与计算机工程、网络工程、信息安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二本及以上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身体健康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思想端正，作风正派，工作扎实，吃苦耐劳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有较强的责任心和组织协调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具备不断自我学习、自我提升的能力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较系统掌握信息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信工程或电子信息工程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知识，具备较强的计算机专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信息与通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项专业理论知识；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、往届毕业生 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拟安排从事信息网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cs="仿宋_GB2312" w:ascii="仿宋_GB2312" w:hAnsi="仿宋_GB2312"/>
        <w:sz w:val="24"/>
        <w:szCs w:val="24"/>
        <w:lang w:val="zh-CN"/>
      </w:rPr>
      <w:t xml:space="preserve"> </w:t>
    </w:r>
    <w:r>
      <w:rPr>
        <w:rFonts w:eastAsia="仿宋_GB2312" w:ascii="仿宋_GB2312" w:hAnsi="仿宋_GB2312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仿宋_GB2312" w:ascii="仿宋_GB2312" w:hAnsi="仿宋_GB2312"/>
      </w:rPr>
      <w:instrText xml:space="preserve"> PAGE </w:instrText>
    </w:r>
    <w:r>
      <w:rPr>
        <w:sz w:val="24"/>
        <w:b/>
        <w:szCs w:val="24"/>
        <w:bCs/>
        <w:rFonts w:eastAsia="仿宋_GB2312" w:ascii="仿宋_GB2312" w:hAnsi="仿宋_GB2312"/>
      </w:rPr>
      <w:fldChar w:fldCharType="separate"/>
    </w:r>
    <w:r>
      <w:rPr>
        <w:sz w:val="24"/>
        <w:b/>
        <w:szCs w:val="24"/>
        <w:bCs/>
        <w:rFonts w:eastAsia="仿宋_GB2312" w:ascii="仿宋_GB2312" w:hAnsi="仿宋_GB2312"/>
      </w:rPr>
      <w:t>4</w:t>
    </w:r>
    <w:r>
      <w:rPr>
        <w:sz w:val="24"/>
        <w:b/>
        <w:szCs w:val="24"/>
        <w:bCs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4"/>
        <w:szCs w:val="24"/>
        <w:lang w:val="zh-CN"/>
      </w:rPr>
      <w:t xml:space="preserve"> </w:t>
    </w:r>
    <w:r>
      <w:rPr>
        <w:rFonts w:eastAsia="仿宋_GB2312" w:ascii="仿宋_GB2312" w:hAnsi="仿宋_GB2312"/>
        <w:sz w:val="24"/>
        <w:szCs w:val="24"/>
        <w:lang w:val="zh-CN"/>
      </w:rPr>
      <w:t xml:space="preserve">/ </w:t>
    </w:r>
    <w:r>
      <w:rPr>
        <w:rFonts w:eastAsia="仿宋_GB2312" w:ascii="仿宋_GB2312" w:hAnsi="仿宋_GB2312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仿宋_GB2312" w:ascii="仿宋_GB2312" w:hAnsi="仿宋_GB2312"/>
      </w:rPr>
      <w:instrText xml:space="preserve"> NUMPAGES \* ARABIC </w:instrText>
    </w:r>
    <w:r>
      <w:rPr>
        <w:sz w:val="24"/>
        <w:b/>
        <w:szCs w:val="24"/>
        <w:bCs/>
        <w:rFonts w:eastAsia="仿宋_GB2312" w:ascii="仿宋_GB2312" w:hAnsi="仿宋_GB2312"/>
      </w:rPr>
      <w:fldChar w:fldCharType="separate"/>
    </w:r>
    <w:r>
      <w:rPr>
        <w:sz w:val="24"/>
        <w:b/>
        <w:szCs w:val="24"/>
        <w:bCs/>
        <w:rFonts w:eastAsia="仿宋_GB2312" w:ascii="仿宋_GB2312" w:hAnsi="仿宋_GB2312"/>
      </w:rPr>
      <w:t>4</w:t>
    </w:r>
    <w:r>
      <w:rPr>
        <w:sz w:val="24"/>
        <w:b/>
        <w:szCs w:val="24"/>
        <w:bCs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2:04:00Z</dcterms:created>
  <dc:creator>匿名用户</dc:creator>
  <dc:description/>
  <cp:keywords/>
  <dc:language>en-US</dc:language>
  <cp:lastModifiedBy>宋晓彦</cp:lastModifiedBy>
  <cp:lastPrinted>2017-02-22T14:08:00Z</cp:lastPrinted>
  <dcterms:modified xsi:type="dcterms:W3CDTF">2020-02-17T02:43:00Z</dcterms:modified>
  <cp:revision>3</cp:revision>
  <dc:subject/>
  <dc:title>汉江碾盘山水电开发有限责任公司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