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tbl>
      <w:tblPr>
        <w:tblW w:w="13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6"/>
        <w:gridCol w:w="1513"/>
        <w:gridCol w:w="634"/>
        <w:gridCol w:w="2153"/>
        <w:gridCol w:w="1391"/>
        <w:gridCol w:w="1559"/>
        <w:gridCol w:w="1418"/>
        <w:gridCol w:w="1302"/>
        <w:gridCol w:w="2122"/>
      </w:tblGrid>
      <w:tr>
        <w:trPr>
          <w:trHeight w:val="600" w:hRule="atLeast"/>
        </w:trPr>
        <w:tc>
          <w:tcPr>
            <w:tcW w:w="1363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芜湖市第二人民医院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年紧急招聘编内工作人员岗位计划表</w:t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" w:cs="宋体"/>
                <w:color w:val="000000"/>
                <w:kern w:val="0"/>
                <w:sz w:val="22"/>
                <w:szCs w:val="44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22"/>
                <w:szCs w:val="4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招聘计划人数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2020010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影像医学与核医学专业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研究生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具备医师资格证书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、需具备住院医师规培证书或成绩合格单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心功能检查科超声岗位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202001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急诊医学专业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研究生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急诊重症监护室岗位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2020010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内科学（呼吸系病）专业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研究生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呼吸内科重症监护室岗位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2020010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影像医学与核医学专业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研究生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医学影像科影像诊断岗位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</w:rPr>
              <w:t>2020010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外科学（神外）专业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研究生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及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神经外科重症监护室岗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07:00Z</dcterms:created>
  <dc:creator>dellwx</dc:creator>
  <dc:description/>
  <dc:language>en-US</dc:language>
  <cp:lastModifiedBy>芜湖在线马俊</cp:lastModifiedBy>
  <dcterms:modified xsi:type="dcterms:W3CDTF">2020-02-19T23:2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