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Cs/>
          <w:color w:val="000000"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bCs/>
          <w:color w:val="000000"/>
          <w:sz w:val="36"/>
          <w:szCs w:val="36"/>
          <w:lang w:eastAsia="zh-CN"/>
        </w:rPr>
        <w:t>附件</w:t>
      </w:r>
      <w:r>
        <w:rPr>
          <w:rFonts w:eastAsia="仿宋_GB2312" w:cs="仿宋_GB2312" w:ascii="仿宋_GB2312" w:hAnsi="仿宋_GB2312"/>
          <w:bCs/>
          <w:color w:val="000000"/>
          <w:sz w:val="36"/>
          <w:szCs w:val="36"/>
          <w:lang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z w:val="36"/>
          <w:szCs w:val="36"/>
          <w:lang w:eastAsia="zh-CN"/>
        </w:rPr>
        <w:t>：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881"/>
        <w:gridCol w:w="557"/>
        <w:gridCol w:w="662"/>
        <w:gridCol w:w="6285"/>
        <w:gridCol w:w="1226"/>
      </w:tblGrid>
      <w:tr>
        <w:trPr>
          <w:trHeight w:val="900" w:hRule="atLeast"/>
        </w:trPr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40"/>
                <w:szCs w:val="40"/>
              </w:rPr>
              <w:t>岳池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40"/>
                <w:szCs w:val="40"/>
                <w:lang w:eastAsia="zh-CN"/>
              </w:rPr>
              <w:t>发展建设集团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40"/>
                <w:szCs w:val="40"/>
              </w:rPr>
              <w:t>有限公司公开招聘岗位一览表</w:t>
            </w:r>
          </w:p>
        </w:tc>
      </w:tr>
      <w:tr>
        <w:trPr>
          <w:trHeight w:val="58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单位及部门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任职资格条件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薪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福利</w:t>
            </w:r>
          </w:p>
        </w:tc>
      </w:tr>
      <w:tr>
        <w:trPr>
          <w:trHeight w:val="391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宏宇城投公司管网部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工程管理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名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大学专科及以上学历，给排水类，市政、环境工程类，水利水电类等相关专业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具有市政给排水、管道施工、给排水设计、污水处理的工作经验，有从事管网清淤、非开挖修复工程者优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有较强的沟通协调能力、能熟练运用办公软件。良好的道德品质和职业操守，符合岗位要求的其他资格和条件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岁以下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98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日以后出生者）。特别优秀者可放宽到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岁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按照发展建设集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司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薪酬待遇执行，享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五险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两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金，法定假日及双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50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宏宇城投公司管网部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资料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大学专科及以上学历，给排水类，市政、环境工程类，水利水电类等相关专业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具有建筑业资料员工作经验，能熟练运用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CA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制图软件及其他办公软件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有较强的沟通协调能力，良好的道德品质和职业操守，符合岗位要求的其他资格和条件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岁以下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98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日以后出生者）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按照发展建设集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司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薪酬待遇执行，享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五险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两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金，法定假日及双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Cs/>
          <w:color w:val="000000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36"/>
          <w:szCs w:val="36"/>
          <w:lang w:eastAsia="zh-CN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Cs/>
          <w:color w:val="000000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36"/>
          <w:szCs w:val="36"/>
          <w:lang w:eastAsia="zh-CN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Cs/>
          <w:color w:val="000000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2-25T06:5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