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附件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1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28"/>
          <w:szCs w:val="28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28"/>
          <w:szCs w:val="28"/>
          <w:lang w:val="en-US" w:eastAsia="zh-CN"/>
        </w:rPr>
        <w:t>2020</w:t>
      </w:r>
      <w:r>
        <w:rPr>
          <w:rFonts w:ascii="方正小标宋简体" w:hAnsi="方正小标宋简体" w:cs="方正小标宋简体" w:eastAsia="方正小标宋简体"/>
          <w:sz w:val="28"/>
          <w:szCs w:val="28"/>
          <w:lang w:val="en-US" w:eastAsia="zh-CN"/>
        </w:rPr>
        <w:t>年隆安县招聘急需紧缺高层次人才岗位表</w:t>
      </w:r>
    </w:p>
    <w:tbl>
      <w:tblPr>
        <w:tblW w:w="8619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28"/>
        <w:gridCol w:w="1306"/>
        <w:gridCol w:w="945"/>
        <w:gridCol w:w="640"/>
        <w:gridCol w:w="1310"/>
        <w:gridCol w:w="1470"/>
        <w:gridCol w:w="2220"/>
      </w:tblGrid>
      <w:tr>
        <w:trPr>
          <w:trHeight w:val="68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 号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招聘单位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岗位名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招聘人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招聘专业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 历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条件</w:t>
            </w:r>
          </w:p>
        </w:tc>
      </w:tr>
      <w:tr>
        <w:trPr>
          <w:trHeight w:val="2750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隆安中学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语文教师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汉语言文学类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日制大学本科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内“双一流”高校、原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85”“211”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校、广西师范大学毕业；获得相应学位；获得相应教师资格证；普通话二级甲等及以上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毕业生所获证书期限可适当放宽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。</w:t>
            </w:r>
          </w:p>
        </w:tc>
      </w:tr>
      <w:tr>
        <w:trPr>
          <w:trHeight w:val="2379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日制硕士研究生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科段须为全日制大学本科；获得相应学位；未有教师资格证的在被聘用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内须获得相应的教师资格证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毕业生所获证书期限可适当放宽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。</w:t>
            </w:r>
          </w:p>
        </w:tc>
      </w:tr>
      <w:tr>
        <w:trPr>
          <w:trHeight w:val="3238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隆安中学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英语教师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英语类专业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日制大学本科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内“双一流”高校、原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85”“211”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校、广西师范大学毕业；获得相应学位；获得相应教师资格证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毕业生所获证书期限可适当放宽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。</w:t>
            </w:r>
          </w:p>
        </w:tc>
      </w:tr>
      <w:tr>
        <w:trPr>
          <w:trHeight w:val="2822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日制硕士研究生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科段须为全日制大学本科；获得相应学位；未有教师资格证的在被聘用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内须获得相应的教师资格证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毕业生所获证书期限可适当放宽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。</w:t>
            </w:r>
          </w:p>
        </w:tc>
      </w:tr>
      <w:tr>
        <w:trPr>
          <w:trHeight w:val="3316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隆安中学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数学教师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学类专业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日制大学本科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内“双一流”高校、原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85”“211”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校、广西师范大学毕业；获得相应学位；获得相应教师资格证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毕业生所获证书期限可适当放宽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。</w:t>
            </w:r>
          </w:p>
        </w:tc>
      </w:tr>
      <w:tr>
        <w:trPr>
          <w:trHeight w:val="2936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日制硕士研究生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科段须为全日制大学本科；获得相应学位；未有教师资格证的在被聘用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内须获得相应的教师资格证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毕业生所获证书期限可适当放宽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。</w:t>
            </w:r>
          </w:p>
        </w:tc>
      </w:tr>
      <w:tr>
        <w:trPr>
          <w:trHeight w:val="3390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4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隆安中学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物理教师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理学类专业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日制大学本科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内“双一流”高校、原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85”“211”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校、广西师范大学毕业；获得相应学位；获得相应教师资格证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毕业生所获证书期限可适当放宽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。</w:t>
            </w:r>
          </w:p>
        </w:tc>
      </w:tr>
      <w:tr>
        <w:trPr>
          <w:trHeight w:val="2906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日制硕士研究生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科段须为全日制大学本科；获得相应学位；未有教师资格证的在被聘用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内须获得相应的教师资格证。</w:t>
            </w:r>
          </w:p>
        </w:tc>
      </w:tr>
      <w:tr>
        <w:trPr>
          <w:trHeight w:val="2851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5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隆安中学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化学教师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化学类专业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日制大学本科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内“双一流”高校、原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85”“211”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校、广西师范大学毕业；获得相应学位；获得相应教师资格证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毕业生所获证书期限可适当放宽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。</w:t>
            </w:r>
          </w:p>
        </w:tc>
      </w:tr>
      <w:tr>
        <w:trPr>
          <w:trHeight w:val="3156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日制硕士研究生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科段须为全日制大学本科；获得相应学位；未有教师资格证的在被聘用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内须获得相应的教师资格证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毕业生所获证书期限可适当放宽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。</w:t>
            </w:r>
          </w:p>
        </w:tc>
      </w:tr>
      <w:tr>
        <w:trPr>
          <w:trHeight w:val="3300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6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隆安中学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生物教师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物科学及技术类专业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日制大学本科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内“双一流”高校、原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85”“211”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校、广西师范大学毕业；获得相应学位；获得相应教师资格证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毕业生所获证书期限可适当放宽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。</w:t>
            </w:r>
          </w:p>
        </w:tc>
      </w:tr>
      <w:tr>
        <w:trPr>
          <w:trHeight w:val="3262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日制硕士研究生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科段须为全日制大学本科；获得相应学位；未有教师资格证的在被聘用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内须获得相应的教师资格证。</w:t>
            </w:r>
          </w:p>
        </w:tc>
      </w:tr>
      <w:tr>
        <w:trPr>
          <w:trHeight w:val="3183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7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隆安中学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政治教师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政治学类专业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日制大学本科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内“双一流”高校、原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85”“211”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校、广西师范大学毕业；获得相应学位；获得相应教师资格证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毕业生所获证书期限可适当放宽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。</w:t>
            </w:r>
          </w:p>
        </w:tc>
      </w:tr>
      <w:tr>
        <w:trPr>
          <w:trHeight w:val="2579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日制硕士研究生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科段须为全日制大学本科；获得相应学位；未有教师资格证的在被聘用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内须获得相应的教师资格证。</w:t>
            </w:r>
          </w:p>
        </w:tc>
      </w:tr>
      <w:tr>
        <w:trPr>
          <w:trHeight w:val="3329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8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隆安中学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历史教师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历史学类专业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日制大学本科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内“双一流”高校、原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85”“211”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校、广西师范大学毕业；获得相应学位；获得相应教师资格证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毕业生所获证书期限可适当放宽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。</w:t>
            </w:r>
          </w:p>
        </w:tc>
      </w:tr>
      <w:tr>
        <w:trPr>
          <w:trHeight w:val="3445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日制硕士研究生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科段须为全日制大学本科；获得相应学位；未有教师资格证的在被聘用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内须获得相应的教师资格证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毕业生所获证书期限可适当放宽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。</w:t>
            </w:r>
          </w:p>
        </w:tc>
      </w:tr>
      <w:tr>
        <w:trPr>
          <w:trHeight w:val="3363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隆安中学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地理教师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地理科学类专业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日制大学本科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内“双一流”高校、原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85”“211”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校、广西师范大学毕业；获得相应学位；获得相应教师资格证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毕业生所获证书期限可适当放宽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。</w:t>
            </w:r>
          </w:p>
        </w:tc>
      </w:tr>
      <w:tr>
        <w:trPr>
          <w:trHeight w:val="3027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日制硕士研究生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科段须为全日制大学本科；获得相应学位；未有教师资格证的在被聘用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内须获得相应的教师资格证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毕业生所获证书期限可适当放宽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。</w:t>
            </w:r>
          </w:p>
        </w:tc>
      </w:tr>
      <w:tr>
        <w:trPr>
          <w:trHeight w:val="3284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10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隆安中学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信息技术教师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算机科学与技术类专业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日制大学本科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内“双一流”高校、原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85”“211”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校、广西师范大学毕业；获得相应学位；获得相应教师资格证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毕业生所获证书期限可适当放宽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。</w:t>
            </w:r>
          </w:p>
        </w:tc>
      </w:tr>
      <w:tr>
        <w:trPr>
          <w:trHeight w:val="3431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日制硕士研究生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科段须为全日制大学本科；获得相应学位；未有教师资格证的在被聘用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内须获得相应的教师资格证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毕业生所获证书期限可适当放宽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。</w:t>
            </w:r>
          </w:p>
        </w:tc>
      </w:tr>
      <w:tr>
        <w:trPr>
          <w:trHeight w:val="2942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11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隆安中学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体育教师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体育学类专业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日制大学本科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内“双一流”高校、原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85”“211”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校、广西师范大学毕业；获得相应学位；获得相应教师资格证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毕业生所获证书期限可适当放宽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。</w:t>
            </w:r>
          </w:p>
        </w:tc>
      </w:tr>
      <w:tr>
        <w:trPr>
          <w:trHeight w:val="2833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日制硕士研究生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科段须为全日制大学本科；获得相应学位；未有教师资格证的在被聘用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内须获得相应的教师资格证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毕业生所获证书期限可适当放宽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7" w:right="1587" w:gutter="0" w:header="0" w:top="1984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long</cp:lastModifiedBy>
  <cp:lastPrinted>2020-02-28T09:15:00Z</cp:lastPrinted>
  <dcterms:modified xsi:type="dcterms:W3CDTF">2020-02-28T02:34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