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400" w:before="0" w:after="0"/>
        <w:ind w:left="0" w:hanging="0"/>
        <w:rPr>
          <w:rFonts w:cs="Calibri"/>
        </w:rPr>
      </w:pPr>
      <w:r>
        <w:rPr>
          <w:rFonts w:cs="方正黑体简体;微软雅黑" w:eastAsia="方正黑体简体;微软雅黑"/>
          <w:kern w:val="0"/>
          <w:sz w:val="28"/>
          <w:szCs w:val="28"/>
        </w:rPr>
        <w:t>附件</w:t>
      </w:r>
      <w:r>
        <w:rPr>
          <w:rFonts w:eastAsia="方正黑体简体;微软雅黑"/>
          <w:kern w:val="0"/>
          <w:sz w:val="28"/>
          <w:szCs w:val="28"/>
        </w:rPr>
        <w:t>1</w:t>
      </w:r>
      <w:bookmarkStart w:id="0" w:name="_GoBack"/>
      <w:bookmarkEnd w:id="0"/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kern w:val="0"/>
          <w:sz w:val="40"/>
          <w:szCs w:val="40"/>
        </w:rPr>
      </w:pPr>
      <w:r>
        <w:rPr>
          <w:rFonts w:ascii="Times New Roman" w:hAnsi="Times New Roman" w:cs="Times New Roman" w:eastAsia="方正小标宋简体"/>
          <w:kern w:val="0"/>
          <w:sz w:val="40"/>
          <w:szCs w:val="40"/>
        </w:rPr>
        <w:t>四川省内江市“甜城英才”</w:t>
      </w:r>
      <w:r>
        <w:rPr>
          <w:rFonts w:eastAsia="方正小标宋简体" w:cs="Times New Roman" w:ascii="Times New Roman" w:hAnsi="Times New Roman"/>
          <w:kern w:val="0"/>
          <w:sz w:val="40"/>
          <w:szCs w:val="40"/>
        </w:rPr>
        <w:t>2020</w:t>
      </w:r>
      <w:r>
        <w:rPr>
          <w:rFonts w:ascii="Times New Roman" w:hAnsi="Times New Roman" w:cs="Times New Roman" w:eastAsia="方正小标宋简体"/>
          <w:kern w:val="0"/>
          <w:sz w:val="40"/>
          <w:szCs w:val="40"/>
        </w:rPr>
        <w:t>年上半年公开选聘活动岗位表</w:t>
      </w:r>
    </w:p>
    <w:tbl>
      <w:tblPr>
        <w:tblW w:w="153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6"/>
        <w:gridCol w:w="64"/>
        <w:gridCol w:w="1133"/>
        <w:gridCol w:w="1920"/>
        <w:gridCol w:w="1192"/>
        <w:gridCol w:w="840"/>
        <w:gridCol w:w="360"/>
        <w:gridCol w:w="780"/>
        <w:gridCol w:w="1380"/>
        <w:gridCol w:w="375"/>
        <w:gridCol w:w="780"/>
        <w:gridCol w:w="953"/>
        <w:gridCol w:w="420"/>
        <w:gridCol w:w="1245"/>
        <w:gridCol w:w="165"/>
        <w:gridCol w:w="1410"/>
        <w:gridCol w:w="150"/>
        <w:gridCol w:w="1657"/>
      </w:tblGrid>
      <w:tr>
        <w:trPr>
          <w:trHeight w:val="1134" w:hRule="atLeast"/>
          <w:cantSplit w:val="true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黑体简体;微软雅黑" w:eastAsia="方正黑体简体;微软雅黑"/>
                <w:kern w:val="0"/>
                <w:sz w:val="24"/>
                <w:szCs w:val="24"/>
              </w:rPr>
              <w:t>序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黑体简体;微软雅黑" w:eastAsia="方正黑体简体;微软雅黑"/>
                <w:kern w:val="0"/>
                <w:sz w:val="24"/>
                <w:szCs w:val="24"/>
              </w:rPr>
              <w:t>主管部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黑体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黑体简体;微软雅黑" w:eastAsia="方正黑体简体;微软雅黑"/>
                <w:kern w:val="0"/>
                <w:sz w:val="24"/>
                <w:szCs w:val="24"/>
              </w:rPr>
              <w:t>主管部门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黑体简体;微软雅黑" w:eastAsia="方正黑体简体;微软雅黑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黑体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黑体简体;微软雅黑" w:eastAsia="方正黑体简体;微软雅黑"/>
                <w:kern w:val="0"/>
                <w:sz w:val="24"/>
                <w:szCs w:val="24"/>
              </w:rPr>
              <w:t>用人单位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黑体简体;微软雅黑" w:eastAsia="方正黑体简体;微软雅黑"/>
                <w:kern w:val="0"/>
                <w:sz w:val="24"/>
                <w:szCs w:val="24"/>
              </w:rPr>
              <w:t>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黑体简体;微软雅黑" w:eastAsia="方正黑体简体;微软雅黑"/>
                <w:kern w:val="0"/>
                <w:sz w:val="24"/>
                <w:szCs w:val="24"/>
              </w:rPr>
              <w:t>岗位（管理</w:t>
            </w:r>
            <w:r>
              <w:rPr>
                <w:rFonts w:eastAsia="方正黑体简体;微软雅黑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方正黑体简体;微软雅黑" w:eastAsia="方正黑体简体;微软雅黑"/>
                <w:kern w:val="0"/>
                <w:sz w:val="24"/>
                <w:szCs w:val="24"/>
              </w:rPr>
              <w:t>专技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黑体简体;微软雅黑" w:eastAsia="方正黑体简体;微软雅黑"/>
                <w:kern w:val="0"/>
                <w:sz w:val="24"/>
                <w:szCs w:val="24"/>
              </w:rPr>
              <w:t>数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黑体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黑体简体;微软雅黑" w:eastAsia="方正黑体简体;微软雅黑"/>
                <w:kern w:val="0"/>
                <w:sz w:val="24"/>
                <w:szCs w:val="24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黑体简体;微软雅黑" w:eastAsia="方正黑体简体;微软雅黑"/>
                <w:kern w:val="0"/>
                <w:sz w:val="24"/>
                <w:szCs w:val="24"/>
              </w:rPr>
              <w:t>代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黑体简体;微软雅黑" w:eastAsia="方正黑体简体;微软雅黑"/>
                <w:kern w:val="0"/>
                <w:sz w:val="24"/>
                <w:szCs w:val="24"/>
              </w:rPr>
              <w:t>专业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黑体简体;微软雅黑" w:eastAsia="方正黑体简体;微软雅黑"/>
                <w:kern w:val="0"/>
                <w:sz w:val="24"/>
                <w:szCs w:val="24"/>
              </w:rPr>
              <w:t>学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黑体简体;微软雅黑" w:eastAsia="方正黑体简体;微软雅黑"/>
                <w:kern w:val="0"/>
                <w:sz w:val="24"/>
                <w:szCs w:val="24"/>
              </w:rPr>
              <w:t>学位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黑体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黑体简体;微软雅黑" w:eastAsia="方正黑体简体;微软雅黑"/>
                <w:kern w:val="0"/>
                <w:sz w:val="24"/>
                <w:szCs w:val="24"/>
              </w:rPr>
              <w:t>职称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黑体简体;微软雅黑" w:eastAsia="方正黑体简体;微软雅黑"/>
                <w:kern w:val="0"/>
                <w:sz w:val="24"/>
                <w:szCs w:val="24"/>
              </w:rPr>
              <w:t>〔或职（执）业〕资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黑体简体;微软雅黑" w:eastAsia="方正黑体简体;微软雅黑"/>
                <w:kern w:val="0"/>
                <w:sz w:val="24"/>
                <w:szCs w:val="24"/>
              </w:rPr>
              <w:t>类别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黑体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黑体简体;微软雅黑" w:eastAsia="方正黑体简体;微软雅黑"/>
                <w:kern w:val="0"/>
                <w:sz w:val="24"/>
                <w:szCs w:val="24"/>
              </w:rPr>
              <w:t>用人单位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黑体简体;微软雅黑" w:eastAsia="方正黑体简体;微软雅黑"/>
                <w:kern w:val="0"/>
                <w:sz w:val="24"/>
                <w:szCs w:val="24"/>
              </w:rPr>
              <w:t>地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黑体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黑体简体;微软雅黑" w:eastAsia="方正黑体简体;微软雅黑"/>
                <w:kern w:val="0"/>
                <w:sz w:val="24"/>
                <w:szCs w:val="24"/>
              </w:rPr>
              <w:t>用人单位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黑体简体;微软雅黑" w:eastAsia="方正黑体简体;微软雅黑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黑体简体;微软雅黑" w:eastAsia="方正黑体简体;微软雅黑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人民政府办公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3933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中国（四川）自由贸易试验区内江协同改革先行区综合服务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管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1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国际贸易、区域经济学、产业经济学、数量经济学、国民经济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综合类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市中区新华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3933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国家英语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级（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CET-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）以上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中共内江市委党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252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中共内江市委党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2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计算机应用技术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综合类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市中区翔山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1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2525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中共党员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中共内江市委党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252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中共内江市委党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2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经济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综合类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市中区翔山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1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2525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中共党员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中共内江市委党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252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中共内江市委党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2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综合类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市中区翔山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1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2525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中共党员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中共内江市委党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252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中共内江市委党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2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心理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综合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市中区翔山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1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25259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中共党员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中共内江市委保密机要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248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专用通信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管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3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通信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综合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翔龙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9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市委大院内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2480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需要值班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中共内江市委保密机要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248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专用通信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管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3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信息安全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综合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翔龙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9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市委大院内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2480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需要值班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发展和改革委员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6378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项目综合推进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管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4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交通类相关专业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综合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汉安大道东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32406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发展和改革委员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6378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粮油质量检测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5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化学类、食品工程类、生物工程类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综合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新华路东二巷二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78439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教育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师范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6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设计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东桐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124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34219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教育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师范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6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东桐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124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34219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教育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师范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6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心理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东桐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124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34219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教育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师范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6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体育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东桐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124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34219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教育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师范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6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外国语言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文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东桐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124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34219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教育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师范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6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新闻传播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东桐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124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34219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教育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师范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6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音乐与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舞蹈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东桐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124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34219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教育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师范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6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戏剧与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影视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东桐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124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34219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教育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师范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6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美术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东桐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124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34219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教育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师范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艺术学理论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东桐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124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34219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教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208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六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7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汉语言文学、学科教学（语文）、中国语言文学（含中国现代文学和中国古代文学）、对外汉语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高级中学教师资格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兴隆路东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39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7218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教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208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六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7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数学、数学与应用数学、学科教学（数学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高级中学教师资格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兴隆路东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39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7218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教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208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六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7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科教学（英语）、应用英语、英语语言文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高级中学教师资格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兴隆路东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39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7218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教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208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六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7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物理学（师范）、学科教学（物理）、应用物理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高级中学教师资格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兴隆路东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39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7218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教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208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六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7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化学（师范）、学科教学（化学）、应用化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高级中学教师资格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兴隆路东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39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7218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教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208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六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7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思想政治教育、学科教学（政治）、马克思主义理论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高级中学教师资格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兴隆路东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39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7218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教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208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六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7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科教学（历史）、历史学、中国史、世界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高级中学教师资格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兴隆路东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39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7218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教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208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职业技术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8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食品科学与工程、食品科学、农产品加工及贮藏工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汉安大道东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777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5969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本硕专业相近或一致。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.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具有副高级及以上职称或技师及以上技能等级的，学历可放宽至本科学历。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教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208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职业技术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8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动物营养与饲料科学、畜牧学、临床兽医学、兽医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汉安大道东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777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5969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本硕专业相近或一致。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.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具有副高级及以上职称或技师及以上技能等级的，学历可放宽至本科学历。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教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208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职业技术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8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前教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全日制本科及以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级及以上职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汉安大道东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777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5969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有幼儿园管理工作经历或有高校学前教育专业教研室主任、专业负责人、专业带头人经历者优先。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教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208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职业技术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8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水工结构工程、水利水电工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汉安大道东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777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5969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本科专业应为：水利水电工程、土木工程、给水排水工程、建筑环境与设备工程。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br/>
              <w:t>2.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具有副高级及以上职称或技师及以上技能等级的，可放宽至本科学历。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教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208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职业技术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8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桥梁与隧道工程、市政工程、道路与铁道工程、交通运输规划与管理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汉安大道东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777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5969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本科专业应为：土木工程、给水排水工程、建筑环境与设备工程、水利水电建筑工程。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br/>
              <w:t>2.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具有副高级及以上职称或技师及以上技能等级的，可放宽至本科。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教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208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职业技术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8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工业机器人、控制理论与控制工程、控制科学与工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汉安大道东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777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5969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本硕专业相近或一致。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br/>
              <w:t>2.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具有副高级及以上职称或技师及以上技能等级的，学历可放宽至本科学历。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教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208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职业技术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8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软件工程、软件工程技术、数据科学与工程、数据科学与技术、大数据科学与应用、大数据科学与工程、大数据管理、大数据统计、信息安全、计算机软件与理论、物联网技术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汉安大道东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777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5969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本科学专业应为：计算机科学与技术、通信工程、电子信息工程电子科学与技术。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br/>
              <w:t>2.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具有副高级及以上职称或技师及以上技能等级的，学历可放宽至本科。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教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208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职业技术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8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电气工程自动化、电力系统及其自动化、电气工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汉安大道东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777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5969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本硕专业相近或一致。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.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具有副高级及以上职称或技师及以上技能等级的，学历可放宽至本科学历。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教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208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职业技术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8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电子商务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汉安大道东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777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5969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本硕专业相近或一致。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.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具有副高级及以上职称或技师及以上技能等级的，学历可放宽至本科学历。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教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208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职业技术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8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物流与供应链管理、现代供应链与物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汉安大道东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777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5969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本硕专业相近或一致。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.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具有副高级及以上职称或技师及以上技能等级的，学历可放宽至本科学历。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教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208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职业技术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8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服装设计与工程、设计学、设计艺术学、艺术设计、艺术硕士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汉安大道东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777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5969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本硕专业相近或一致，研究方向为服装工艺。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.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具有副高级及以上职称或技师及以上技能等级的，学历可放宽至本科。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教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208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职业技术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8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会计、财务管理、审计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汉安大道东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777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5969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本硕专业相近或一致。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.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具有副高级及以上职称或技师及以上技能等级的，学历可放宽至本科。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教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208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职业技术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8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机械电子工程、电气工程、电机与电器、电工理论与新技术、控制科学与工程、控制理论与控制工程、检测技术与自动化装置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汉安大道东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777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5969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本硕专业相近或一致。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.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具有副高级及以上职称或技师及以上技能等级的，学历可放宽至本科。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教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208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川南幼儿师范高等专科学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9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二级学科：学前教育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隆昌人民中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6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908716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教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208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川南幼儿师范高等专科学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9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二级学科：美术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隆昌人民中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6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908716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教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208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川南幼儿师范高等专科学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9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二级学科：美术学（中国画方向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隆昌人民中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6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908716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教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208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川南幼儿师范高等专科学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9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一级学科：政治学、法学、马克思主义理论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隆昌人民中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6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908716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中共党员。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.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本硕专业相近或一致。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教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208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川南幼儿师范高等专科学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9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二级学科：营养与食品卫生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营养师或健康管理师资格（应届毕业生可无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隆昌人民中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6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908716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教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208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川南幼儿师范高等专科学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9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二级学科：护理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学或理学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护士执业证书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隆昌人民中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6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908716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教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208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川南幼儿师范高等专科学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9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二级学科：康复医学与理疗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资格（应届毕业生可无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隆昌人民中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6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908716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教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208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川南幼儿师范高等专科学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9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二级学科：运动人体科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隆昌人民中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6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908716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教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208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川南幼儿师范高等专科学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9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计算机科学与技术、电子科学与技术、软件工程、网络工程、信息安全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全日制本科及以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5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年以上工作经历，高级工程师及以上职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隆昌人民中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6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908716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研究生对工作经历及职称不做要求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教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208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川南幼儿师范高等专科学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9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二级学科：护理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学或理学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隆昌人民中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6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908716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5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教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208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川南幼儿师范高等专科学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9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音乐学、音乐与舞蹈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隆昌人民中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6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908716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5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教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208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川南幼儿师范高等专科学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09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二级学科：体育教育训练学（体操方向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育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人民中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6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908716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5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公安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920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人民警察学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10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数据科学和大数据技术、软件工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综合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东兴区汉安大道西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99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9206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具有较强的大数据分析、挖掘能力，能根据侦查思维建立大数据模型服务社会治安管理和侦查打击。</w:t>
            </w:r>
          </w:p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.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具有较强的软件编程能力，能根据公安实战需求，编写小应用、小工具。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5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公安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920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人民警察学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10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信息安全、信息工程、软件工程、通信工程、网络工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综合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东兴区汉安大道西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99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9206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熟练掌握渗透测试技巧、熟练运用各类安全软件、安全测试工具。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br/>
              <w:t>2.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熟悉常见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web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安全漏洞的原理、测试方法、加固方法。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br/>
              <w:t>3.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有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CTF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、攻防比赛获得奖项者；知名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SRC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、漏洞平台、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CVE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、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CNVD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、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CNNVD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漏洞提交证明者优先。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5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财政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725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财政投资评审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11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结构工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综合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星桥街中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6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7567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本科专业须为工程造价专业。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5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农业农村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2793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农村产权服务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12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会计、金融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农业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新华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588488808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5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农业科学院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8672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农业科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13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农产品加工及贮藏工程、作物遗传育种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农业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市中区花园滩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01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867269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5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农业科学院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8672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农业科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13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城乡规划、风景园林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农业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市中区花园滩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01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867269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5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农业科学院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8672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农业科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13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中药学、药用植物栽培学、中药资源与开地、药用植物资源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农业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市中区花园滩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01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867269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5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农业科学院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8672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农业科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13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蔬菜学、作物栽培学与耕作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农业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市中区花园滩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01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867269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农业科学院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8672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农业科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13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作物遗传育种（油菜方向优先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农业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市中区花园滩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01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867269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文化广播电视和旅游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7016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张大千博物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14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考古学、考古学及博物馆学、文物与博物馆学及历史学相关专业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综合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东桐路圆顶山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78127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文化广播电视和旅游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7016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张大千博物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14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文化传播与管理，文化宣传、交流与媒体研究，新闻与传播，网络与新媒体等相关专业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综合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东桐路圆顶山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78127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文化广播电视和旅游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7016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张大千博物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14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文化产业管理、文化创意产业、旅游管理、文化资源与文化产业等相关专业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综合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东桐路圆顶山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78127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自然资源和规划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507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不动产登记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管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15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宪法学与行政法学、民商法学、诉讼法学、经济法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综合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兰桂大道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77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78052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住房和城乡建设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330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住房保障和房地产事务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16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建筑与土木工程、土木工程、结构工程、防灾减灾工程及防护工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综合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中央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62005</w:t>
              <w:br/>
              <w:t>0832-2025964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有相关工作经验者优先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住房和城乡建设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330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住房保障和房地产事务中心城西分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管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17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物业管理、公共管理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综合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中央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62005</w:t>
              <w:br/>
              <w:t>0832-2025964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有相关工作经验者优先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住房和城乡建设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330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梅山公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18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文物与博物馆学专业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综合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梅家山村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7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幢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21004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一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19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科学（呼吸方向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汉安大道西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86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79462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一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19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科学（心血管方向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汉安大道西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86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79462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7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一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19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科学（肾病、血液方向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汉安大道西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86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79462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7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一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19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科学（消化方向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汉安大道西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86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79462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7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一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19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科学（内分泌方向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汉安大道西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86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79462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7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一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19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外科学（普外方向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汉安大道西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86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79462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7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一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19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外科学（神经外科方向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汉安大道西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86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79462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7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一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19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外科学（骨科方向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汉安大道西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86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79462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7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一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19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外科学（胸心外科方向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汉安大道西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86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79462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7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一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19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外科学（泌尿外科方向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汉安大道西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86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79462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7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一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19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全科医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汉安大道西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86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79462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7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一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19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神经病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汉安大道西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86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79462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8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一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19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肿瘤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汉安大道西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86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79462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8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一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19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麻醉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汉安大道西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86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79462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8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一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19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妇产科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汉安大道西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86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79462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8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一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19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儿科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汉安大道西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86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79462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8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一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19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影像医学与核医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汉安大道西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86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79462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8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一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19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急诊医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汉安大道西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86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79462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8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一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19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耳鼻咽喉科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汉安大道西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86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79462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8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一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19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重症医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汉安大道西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86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79462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8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二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0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科学（呼吸内科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新江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7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38319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8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二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0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科学（呼吸内科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新江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7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38319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9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二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0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科学（肾病及风湿免疫方向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新江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7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38319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9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二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0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科学（肾病及风湿免疫方向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新江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7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38319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9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二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0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科学（感染病学方向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新江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7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38319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9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二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0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血液病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新江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7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38319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9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二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0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儿科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新江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7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38319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9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二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0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儿科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新江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7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38319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9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二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0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康复医学与理疗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新江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7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38319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9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二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康复医学与理疗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新江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7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38319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9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二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0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重症医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新江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7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38319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9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二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0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肿瘤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新江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7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38319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二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0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肿瘤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新江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7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38319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0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二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0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外科学（神经外科方向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新江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7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38319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0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二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外科学（口腔颌面外科方向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新江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7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38319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0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二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0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耳鼻咽喉科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新江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7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38319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0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二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0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妇产科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新江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7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38319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0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二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0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麻醉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新江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7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38319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0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二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0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病理学与病理生理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新江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7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38319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0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二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0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病理学与病理生理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新江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7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38319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0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二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0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学影像学（放射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新江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7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38319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0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二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0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学影像学（核医学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新江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7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38319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1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二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0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临床检验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新江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7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38319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1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二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0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血管外科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新江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7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38319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1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二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0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外科学（骨科方向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新江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7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38319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1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二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0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外科学（骨科方向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新江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7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38319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1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二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0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外科学（血管方向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新江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7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38319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1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二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0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眼科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新江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7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38319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1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中医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1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骨外科或中医骨伤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资格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大千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9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686001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市级学科带头人或三甲医院大科主任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具有三甲医院工作经历，有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SCI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文章、科研项目者优先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1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中医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1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科学或中医内科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资格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大千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9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686001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市级学科带头人或三甲医院大科主任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具有三甲医院工作经历，有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SCI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文章、科研项目者优先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1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中医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1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中医骨伤科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中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大千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9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686001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1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中医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1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康复医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大千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9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686001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2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中医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1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神经内科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大千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9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686001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介入方向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2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中医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1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神经外科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大千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9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686001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2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中医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1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精神病与精神卫生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大千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9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686001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2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中医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1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儿科学或中医儿科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中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大千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9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686001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2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中医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1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老年医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大千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9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686001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2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中医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麻醉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大千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9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686001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2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中医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1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急诊医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大千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9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686001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2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中医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1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耳鼻咽喉科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大千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9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686001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2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中医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1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临床病理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大千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9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686001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2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中医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1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眼科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大千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9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686001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中医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1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学管理、流行病与卫生统计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初级资格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大千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9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686001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中医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1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计算机应用技术及相关专业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初级资格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大千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9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686001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六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2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眼科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铁站街东巷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809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六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2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外科学（骨科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铁站街东巷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809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六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2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外科学（普外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铁站街东巷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809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六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2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外科学（泌尿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铁站街东巷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809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六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2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临床医学检验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铁站街东巷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809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六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2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临床药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铁站街东巷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809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六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2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学影像诊断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铁站街东巷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809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第六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2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重症医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铁站街东巷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809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4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卫生与健康职业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3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病理生理学、病理学与病理生理学、病理学、病原生物学、免疫学、基础医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东兴区汉安大道东四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6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62813688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任教师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4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卫生与健康职业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3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护理学或护理、临床护理学、护理教育与护理管理学、基础护理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东兴区汉安大道东四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69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62813688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任教师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4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卫生与健康职业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3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康复医学与理疗学、中西医结合康复医学、康复与理疗学、运动医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东兴区汉安大道东四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6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62813688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任教师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4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卫生与健康职业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3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临床医学（内、外、全科、急诊、肿瘤等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东兴区汉安大道东四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69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62813688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任教师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4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卫生与健康职业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3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人体解剖与组织胚胎学、基础医学、法医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东兴区汉安大道东四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6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62813688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任教师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4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卫生与健康职业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3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病理生理学、病理学与病理生理学、病理学、医学生理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东兴区汉安大道东四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6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62813688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任教师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4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卫生与健康职业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3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临床遗传学、遗传学、生理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东兴区汉安大道东四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6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62813688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任教师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4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卫生与健康职业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3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妇产科学、生殖医学、母婴医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东兴区汉安大道东四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6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62813688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任教师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4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卫生与健康职业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3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公共卫生、公共卫生与预防医学、流行病与卫生统计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东兴区汉安大道东四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6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62813688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任教师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4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卫生与健康职业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护理学或护理、临床护理学、护理教育与护理管理学、基础护理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东兴区汉安大道东四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6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62813688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任教师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5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卫生与健康职业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3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临床医学（内、外、全科、急诊、肿瘤等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东兴区汉安大道东四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6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62813688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任教师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5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卫生与健康职业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3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病原生物学、基础医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东兴区汉安大道东四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6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62813688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任教师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5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卫生与健康职业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3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老年医学、中医老年病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东兴区汉安大道东四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6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62813688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任教师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5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卫生与健康职业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3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学心理学、临床心理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东兴区汉安大道东四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69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62813688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任教师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5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卫生与健康职业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3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健康管理、健康管理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东兴区汉安大道东四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6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62813688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任教师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5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卫生与健康职业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3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康复医学与理疗学、中西医结合康复医学、康复与理疗学、运动医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东兴区汉安大道东四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69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62813688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任教师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5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卫生与健康职业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3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生物化学与分子生物学、生物学、生物化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东兴区汉安大道东四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6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62813688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任教师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5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卫生与健康职业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3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计算机应用技术、计算机科学与技术、计算机学、计算机技术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东兴区汉安大道东四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6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62813688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任教师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5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卫生与健康职业学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3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生物医学工程、生物医学仪器与设备、医学设备技术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东兴区汉安大道东四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6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62813688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教师兼设备管理员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5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医科学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4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康复医学与理疗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新江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32370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6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医科学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4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营养与食品卫生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新江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32370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6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医科学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4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针灸推拿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新江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32370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6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医科学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4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药学或药剂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新江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32370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6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医科学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4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计算机科学与技术或计算机应用技术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新江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32370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6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疾病预防控制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5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流行病与卫生统计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兴隆路东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05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6097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6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妇幼保健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6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临床药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东兴区西林大道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2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45888774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临床药师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6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妇幼保健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6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临床医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及规培结业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东兴区西林大道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2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45888774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临床医师（妇产科）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6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妇幼保健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6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临床医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及规培结业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东兴区西林大道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2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45888774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临床医师（儿科）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6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妇幼保健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6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影像医学与核医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东兴区西林大道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2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45888774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超声影像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6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卫健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10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妇幼保健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6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麻醉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及规培结业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卫生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东兴区西林大道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2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45888774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麻醉医师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7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应急管理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213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防震减灾服务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管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7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固体地球物理学、地球探测与信息技术、构造地质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综合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北环路西段仁爱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56-1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21356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7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审计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8698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审计信息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28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审计学、会计学、财务管理、独立审计与实务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综合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东兴区北环路西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02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869859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取得国家计算机二级及以上的优先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7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国资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2489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投资控股集团有限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管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2029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人力资源管理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级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国有企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太白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9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7870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历学位和职称满足一项即可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7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国资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2489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投资控股集团有限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2029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金融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级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国有企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太白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9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7870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历学位和职称满足一项即可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7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国资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2489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博达建筑勘察设计有限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2030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建筑设计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级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国有企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东兴区兰桂大道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77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78376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历学位和职称满足一项即可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7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国资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2489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博达建筑勘察设计有限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2030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建筑工程检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级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国有企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东兴区兰桂大道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77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78376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建筑工程检测师证书，学历学位和职称满足一项即可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7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国资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2489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博达建筑勘察设计有限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2030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地质勘察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级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国有企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东兴区兰桂大道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77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78376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历学位和职称满足一项即可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7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国资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2489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博达建筑勘察设计有限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2030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工民建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级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国有企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东兴区兰桂大道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77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78376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历学位和职称满足一项即可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7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国资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2489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博达建筑勘察设计有限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2030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土木工程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（建筑方面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级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国有企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东兴区兰桂大道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77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78376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历学位和职称满足一项即可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7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国资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2489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建工集团有限责任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2031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土木工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级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国有企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兰桂大道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-2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808778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历学位和职称满足一项即可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8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国资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2489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路桥集团有限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2032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金融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级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国有企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东城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5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4717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历学位和职称满足一项即可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8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国资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2489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鸿达交通勘测设计有限责任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2033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岩土工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级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国有企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西林街道东桐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2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宏昌职业技术学校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5700370266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历学位和职称满足一项即可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8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国资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2489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鸿达交通勘测设计有限责任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2033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道路与桥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级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国有企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西林街道东桐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2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宏昌职业技术学校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5700370266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历学位和职称满足一项即可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8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国资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2489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鸿达交通勘测设计有限责任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2033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工程造价（土建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级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国有企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西林街道东桐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2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宏昌职业技术学校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5700370266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历学位和职称满足一项即可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8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中共内江市市中区委办公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446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中共内江市市中区委办信息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管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34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新闻传播学、新闻与传播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市中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上南街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2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899057968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8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中共内江市市中区委组织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275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高层次人才创新创业服务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管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35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经济学、法学、新闻传播学、新闻与传播、管理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市中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上南街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2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2750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8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农业农村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753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农业农村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36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果树学、蔬菜学、作物、园艺、农业资源利用、农村与区域发展、农业科技组织与服务、设施农业、种业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市中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玉溪街道玉溪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55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3042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8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交通运输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61006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公路管理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37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桥梁与隧道工程、交通运输规划与管理、交通运输工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市中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临江小区龙腾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9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610053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8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工业经济开发区管理委员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700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工业经济开发区管理委员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38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城乡规划学、城乡规划、建筑与土木工程、管理科学与工程、工程管理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Style w:val="Font91"/>
                <w:rFonts w:ascii="Times New Roman" w:hAnsi="Times New Roman" w:cs="Times New Roman"/>
                <w:color w:val="000000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市中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沱鞍路新建档案馆八楼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7008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8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自然资源和规划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780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土地统征整理和储备交易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管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39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工商管理、经济学、会计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市中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南环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45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7015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9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自然资源和规划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780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乡村规划和编制服务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管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40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城乡规划学、城乡规划、公共管理、测绘科学与技术、测绘工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市中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南环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45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17015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9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卫生健康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3611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41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科学（心血管方向、呼吸内科方向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市中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阴家巷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99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5670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及以上职称学历可放宽至本科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9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卫生健康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3611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41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外科学（脑外方向、肝胆外科方向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市中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阴家巷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99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5670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及以上职称学历可放宽至本科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9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卫生健康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3611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41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儿科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市中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阴家巷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99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5670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及以上职称学历可放宽至本科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9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卫生健康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3611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41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妇产科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市中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阴家巷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99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5670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及以上职称学历可放宽至本科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9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卫生健康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3611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疾控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42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公共卫生、流行病学与卫生统计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市中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市中区万里大道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09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05181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9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住建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721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东兴区建设工程质量安全股务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43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环境科学与工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东兴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北环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2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72152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9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委宣传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1731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融媒体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44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网络与新媒体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东兴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汉安大道东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8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857778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9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委宣传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1731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融媒体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44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网络工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东兴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汉安大道东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8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857778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9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长江农业示范园区管理委员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5412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长江农业示范园区管理委员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管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45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农业工程、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食品科学与工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东兴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田家镇范长江纪念馆游客中心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楼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541256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农业农村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517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东兴区渔业发展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46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水产养殖或渔业等相关专业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东兴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龙凼街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4868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0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经济开发区管委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3610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经济开发区管委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管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47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环境科学、环境工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东兴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Style w:val="Font91"/>
                <w:rFonts w:ascii="Times New Roman" w:hAnsi="Times New Roman" w:cs="Times New Roman"/>
                <w:color w:val="000000"/>
              </w:rPr>
              <w:t>内江市东兴区椑</w:t>
            </w:r>
            <w:r>
              <w:rPr>
                <w:rStyle w:val="Font11"/>
                <w:rFonts w:ascii="Times New Roman" w:hAnsi="Times New Roman" w:cs="Times New Roman"/>
                <w:color w:val="000000"/>
              </w:rPr>
              <w:t>木镇马道子一路</w:t>
            </w:r>
            <w:r>
              <w:rPr>
                <w:rStyle w:val="Font11"/>
                <w:rFonts w:cs="Times New Roman" w:ascii="Times New Roman" w:hAnsi="Times New Roman"/>
                <w:color w:val="000000"/>
              </w:rPr>
              <w:t>66</w:t>
            </w:r>
            <w:r>
              <w:rPr>
                <w:rStyle w:val="Font11"/>
                <w:rFonts w:ascii="Times New Roman" w:hAnsi="Times New Roman" w:cs="Times New Roman"/>
                <w:color w:val="000000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55151766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0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经济开发区管委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3610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经济开发区管委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47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城乡规划、建筑、市政测绘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东兴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Style w:val="Font91"/>
                <w:rFonts w:ascii="Times New Roman" w:hAnsi="Times New Roman" w:cs="Times New Roman"/>
                <w:color w:val="000000"/>
              </w:rPr>
              <w:t>内江市东兴区椑</w:t>
            </w:r>
            <w:r>
              <w:rPr>
                <w:rStyle w:val="Font11"/>
                <w:rFonts w:ascii="Times New Roman" w:hAnsi="Times New Roman" w:cs="Times New Roman"/>
                <w:color w:val="000000"/>
              </w:rPr>
              <w:t>木镇马道子一路</w:t>
            </w:r>
            <w:r>
              <w:rPr>
                <w:rStyle w:val="Font11"/>
                <w:rFonts w:cs="Times New Roman" w:ascii="Times New Roman" w:hAnsi="Times New Roman"/>
                <w:color w:val="000000"/>
              </w:rPr>
              <w:t>66</w:t>
            </w:r>
            <w:r>
              <w:rPr>
                <w:rStyle w:val="Font11"/>
                <w:rFonts w:ascii="Times New Roman" w:hAnsi="Times New Roman" w:cs="Times New Roman"/>
                <w:color w:val="000000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55151766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0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审计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612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审计信息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48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计算机科学与技术、财务管理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东兴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星桥街东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55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6127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0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Style w:val="Font91"/>
                <w:rFonts w:ascii="Times New Roman" w:hAnsi="Times New Roman" w:cs="Times New Roman"/>
                <w:color w:val="000000"/>
              </w:rPr>
              <w:t>内江市东兴区卫生健康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757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49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临床医学、内科学、外科学、老年医学、儿科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东兴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东兴街道兴盛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709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5366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历学位和职称满足一项即可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0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Style w:val="Font91"/>
                <w:rFonts w:ascii="Times New Roman" w:hAnsi="Times New Roman" w:cs="Times New Roman"/>
                <w:color w:val="000000"/>
              </w:rPr>
              <w:t>内江市东兴区卫生健康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757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49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影像医学与核医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东兴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东兴街道兴盛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709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5366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历学位和职称满足一项即可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0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Style w:val="Font91"/>
                <w:rFonts w:ascii="Times New Roman" w:hAnsi="Times New Roman" w:cs="Times New Roman"/>
                <w:color w:val="000000"/>
              </w:rPr>
              <w:t>内江市东兴区卫生健康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757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49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耳鼻咽喉科学、眼科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东兴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东兴街道兴盛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709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5366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历学位和职称满足一项即可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0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Style w:val="Font91"/>
                <w:rFonts w:ascii="Times New Roman" w:hAnsi="Times New Roman" w:cs="Times New Roman"/>
                <w:color w:val="000000"/>
              </w:rPr>
              <w:t>内江市东兴区卫生健康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757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49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皮肤病与性病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东兴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东兴街道兴盛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709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5366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历学位和职称满足一项即可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0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Style w:val="Font91"/>
                <w:rFonts w:ascii="Times New Roman" w:hAnsi="Times New Roman" w:cs="Times New Roman"/>
                <w:color w:val="000000"/>
              </w:rPr>
              <w:t>内江市东兴区卫生健康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757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49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护理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东兴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东兴街道兴盛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709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5366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历学位和职称满足一项即可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0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Style w:val="Font91"/>
                <w:rFonts w:ascii="Times New Roman" w:hAnsi="Times New Roman" w:cs="Times New Roman"/>
                <w:color w:val="000000"/>
              </w:rPr>
              <w:t>内江市东兴区卫生健康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757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中医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50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中西医结合、中医学、内科学、外科学、儿科学、妇产科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东兴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红牌路西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53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20506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历学位和职称满足一项即可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1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Style w:val="Font91"/>
                <w:rFonts w:ascii="Times New Roman" w:hAnsi="Times New Roman" w:cs="Times New Roman"/>
                <w:color w:val="000000"/>
              </w:rPr>
              <w:t>内江市东兴区卫生健康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757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中医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50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麻醉学、临床医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东兴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红牌路西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53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20506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历学位和职称满足一项即可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1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Style w:val="Font91"/>
                <w:rFonts w:ascii="Times New Roman" w:hAnsi="Times New Roman" w:cs="Times New Roman"/>
                <w:color w:val="000000"/>
              </w:rPr>
              <w:t>内江市东兴区卫生健康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757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中医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50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中药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东兴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红牌路西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53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20506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历学位和职称满足一项即可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1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Style w:val="Font91"/>
                <w:rFonts w:ascii="Times New Roman" w:hAnsi="Times New Roman" w:cs="Times New Roman"/>
                <w:color w:val="000000"/>
              </w:rPr>
              <w:t>内江市东兴区卫生健康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757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妇幼保健计划生育服务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51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妇产科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东兴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兴盛路西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87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8721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历学位和职称满足一项即可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1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Style w:val="Font91"/>
                <w:rFonts w:ascii="Times New Roman" w:hAnsi="Times New Roman" w:cs="Times New Roman"/>
                <w:color w:val="000000"/>
              </w:rPr>
              <w:t>内江市东兴区卫生健康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757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椑木中心卫生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52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外科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东兴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椑木镇马道子二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6121004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历学位和职称满足一项即可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1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Style w:val="Font91"/>
                <w:rFonts w:ascii="Times New Roman" w:hAnsi="Times New Roman" w:cs="Times New Roman"/>
                <w:color w:val="000000"/>
              </w:rPr>
              <w:t>内江市东兴区卫生健康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757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Style w:val="Font11"/>
                <w:rFonts w:ascii="Times New Roman" w:hAnsi="Times New Roman" w:cs="Times New Roman"/>
                <w:color w:val="000000"/>
              </w:rPr>
              <w:t>内江市东兴区</w:t>
            </w:r>
            <w:r>
              <w:rPr>
                <w:rStyle w:val="Font161"/>
                <w:rFonts w:ascii="Times New Roman" w:hAnsi="Times New Roman" w:cs="Times New Roman"/>
                <w:color w:val="000000"/>
              </w:rPr>
              <w:t>椑</w:t>
            </w:r>
            <w:r>
              <w:rPr>
                <w:rStyle w:val="Font11"/>
                <w:rFonts w:ascii="Times New Roman" w:hAnsi="Times New Roman" w:cs="Times New Roman"/>
                <w:color w:val="000000"/>
              </w:rPr>
              <w:t>木中心卫生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52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妇产科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东兴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椑木镇马道子二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6121004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历学位和职称满足一项即可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1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东兴区南部新城管委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8680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双成电子商务有限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3053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决策科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高级工程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东兴区（企业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市东兴区科技孵化器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楼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588343912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历学位和职称满足一项即可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1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卫生健康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005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54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儿科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隆昌市康复中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73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6132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1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卫生健康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005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54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神经病学（神经内科介入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隆昌市康复中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73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6132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1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卫生健康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005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54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妇产科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隆昌市康复中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73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6132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1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卫生健康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005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54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科学（肿瘤学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隆昌市康复中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73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6132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2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卫生健康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005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54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科学（心血管内科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隆昌市康复中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73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6132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2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卫生健康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005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54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外科学（骨科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隆昌市康复中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73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6132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2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卫生健康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005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54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外科学（小儿外科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隆昌市康复中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73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6132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2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卫生健康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005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54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康复医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隆昌市康复中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73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6132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2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卫生健康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005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54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外科学（乳腺外科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隆昌市康复中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73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6132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2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卫生健康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005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54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科学（内分泌与代谢病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隆昌市康复中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73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6132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2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卫生健康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005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54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麻醉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隆昌市康复中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73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6132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2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卫生健康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005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54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临床检验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省内江市隆昌市康复中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73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6132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2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卫生健康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005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中医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55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科学或中医内科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康复中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549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2700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及以上职称学历可放宽到本科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2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卫生健康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005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中医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55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中医骨伤科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康复中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549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2700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及以上职称学历可放宽到本科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3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卫生健康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005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中医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55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康复医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康复中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549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2700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及以上职称学历可放宽到本科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3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卫生健康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005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中医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55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外科学或中医外科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康复中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549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2700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及以上职称学历可放宽到本科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3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卫生健康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005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中医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55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妇产科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康复中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549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2700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及以上职称学历可放宽到本科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3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卫生健康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005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中医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55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眼科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康复中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549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2700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及以上职称学历可放宽到本科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3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卫生健康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005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中医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55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耳鼻咽喉科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康复中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549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2700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及以上职称学历可放宽到本科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3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教育和体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3453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第一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56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思想政治及相关专业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高级中学教师资格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古湖街道康复中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522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8990586718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及以上职称学历可放宽到本科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3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教育和体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3453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第一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56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语文及相关专业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高级中学教师资格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古湖街道康复中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522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8990586718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及以上职称学历可放宽到本科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3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教育和体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3453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第一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56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数学及相关专业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高级中学教师资格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古湖街道康复中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522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8990586718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及以上职称学历可放宽到本科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3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教育和体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3453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第一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56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物理及相关专业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高级中学教师资格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古湖街道康复中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522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8990586718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及以上职称学历可放宽到本科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3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教育和体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3453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第一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56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英语及相关专业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高级中学教师资格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古湖街道康复中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522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8990586718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及以上职称学历可放宽到本科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4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教育和体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3453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第一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56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历史及相关专业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高级中学教师资格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古湖街道康复中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522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8990586718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及以上职称学历可放宽到本科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4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教育和体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3453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第一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56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体育、体育学及相关专业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高级中学教师资格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古湖街道康复中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522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8990586718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擅长健美操或小球类优先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4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教育和体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3453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第二初级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57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语文及相关专业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初级中学教师资格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成渝中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99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906592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4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综合行政执法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9814369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城乡环境综合治理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管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58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城市规划、建筑学及相关专业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金鹅街道新华街一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19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981436959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4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发展和改革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2367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项目服务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管理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59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区域经济学、国民经济学及相关专业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古湖街道大东街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4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92308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4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农业农村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559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渔业发展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60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水产养殖、渔业资源、渔业、兽医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金鹅街道新华街三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91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5595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4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中共隆昌市委政策研究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2254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民生事务综合服务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管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61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汉语言文学、工商管理、经济管理及相关专业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古湖街道中心街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97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890525716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4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扶贫开发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365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扶贫开发服务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62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土木工程及相关专业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隆昌市古湖街道大东街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4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3936502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统筹用编，编制在隆昌市党员干部信息（档案）中心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4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经济开发区管委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60204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工业集中区服务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63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机械制造及其自动化、机械电子工程、机械设计及理论、车辆工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资州大道南二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7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990563918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4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农业科技园区管理委员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8317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农业科技园区管理委员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管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64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植物保护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水南镇凤翔中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83175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5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中共资中县委宣传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6021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融媒体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65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新闻学、传播学、新闻与传播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重龙镇环城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2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106862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5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教育和体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5154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第一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66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科教学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语文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)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、文艺学、语言学及应用语言学、汉语言文字学、中国古典文献学、中国古代文学、中国现当代文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高级中学教师资格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重龙镇下大东街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52221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5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教育和体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5154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第一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66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科教学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数学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)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、基础数学、计算数学、概率论与数理统计、应用数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高级中学教师资格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重龙镇下大东街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52221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5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教育和体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5154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第一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66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科教学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生物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)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、植物学、动物学、生理学、遗传学、生物化学与分子生物学、生物物理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高级中学教师资格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重龙镇下大东街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52221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5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教育和体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5154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第二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67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科教学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数学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)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、基础数学、计算数学、概率论与数理统计、应用数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高级中学教师资格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水南镇学府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0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522268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5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教育和体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5154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第二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67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科教学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语文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)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、文艺学、语言学及应用语言学、汉语言文字学、中国古典文献学、中国古代文学、中国现当代文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高级中学教师资格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水南镇学府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0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522268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5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教育和体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5154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第三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68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科教学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物理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)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、理论物理、粒子物理与原子核物理、原子与分子物理、光学、无线电物理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高级中学教师资格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重龙镇状元街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69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890483608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5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教育和体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5154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球溪高级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69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科教学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数学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)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、基础数学、计算数学、概率论与数理统计、应用数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高级中学教师资格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球溪镇田布沟村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822022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5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教育和体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5154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球溪高级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69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科教学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英语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)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、英语语言文学、外国语言学及应用语言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高级中学教师资格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球溪镇田布沟村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822022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5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教育和体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5154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球溪高级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69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科教学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生物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)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、植物学、动物学、生理学、遗传学、生物化学与分子生物学、生物物理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高级中学教师资格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球溪镇田布沟村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822022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6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卫生健康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52457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70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科学（各专业方向）、儿科学、老年医学、神经病学、影像医学与核医学、护理学（医学）、外科学（各专业方向）、妇产科学、眼科学、耳鼻咽喉科学、肿瘤学、康复医学与理疗学、麻醉学、急诊医学、口腔临床医学、中西医结合临床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医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重龙镇迎宾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92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526292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6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卫生健康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52457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中医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71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spacing w:val="-10"/>
                <w:kern w:val="0"/>
                <w:sz w:val="24"/>
                <w:szCs w:val="24"/>
              </w:rPr>
              <w:t>临床医学、中西医结合临床、中医儿科学、中医妇科学、中医五官科学、儿科学、妇产科学、内科学、外科学、急诊医学、康复医学与理疗学、皮肤病与性病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副高及以上职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重龙镇荷花池街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3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16886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历学位和职称满足一项即可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6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财政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61136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国有资产服务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72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金融、金融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水南镇水南上街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91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61136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6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国有资产管理办公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5106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pacing w:val="-1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spacing w:val="-10"/>
                <w:kern w:val="0"/>
                <w:sz w:val="24"/>
                <w:szCs w:val="24"/>
              </w:rPr>
              <w:t>资中县兴资投资开发集团有限责任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管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2073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企业管理、财务管理、金融学、投资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（企业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重龙镇水南上街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45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610458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6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国有资产管理办公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5106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pacing w:val="-1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spacing w:val="-10"/>
                <w:kern w:val="0"/>
                <w:sz w:val="24"/>
                <w:szCs w:val="24"/>
              </w:rPr>
              <w:t>资中县兴资投资开发集团有限责任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管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2073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管理科学与工程、项目管理、建筑与土木工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高级工程师专业技术职务任职资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（企业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重龙镇水南上街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45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610458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历学位和职称须同时满足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6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水利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6119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农村水利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74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水利工程、水利水电工程、水工结构工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水南镇花圃街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1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611906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6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水利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6119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水旱灾害防御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75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水利工程、水利水电工程、水工结构工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水南镇花圃街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1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611906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6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农业农村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6104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</w:t>
            </w:r>
            <w:r>
              <w:rPr>
                <w:rFonts w:ascii="Times New Roman" w:hAnsi="Times New Roman" w:cs="方正仿宋简体;微软雅黑" w:eastAsia="方正仿宋简体;微软雅黑"/>
                <w:spacing w:val="-10"/>
                <w:kern w:val="0"/>
                <w:sz w:val="24"/>
                <w:szCs w:val="24"/>
              </w:rPr>
              <w:t>县动物疫病预防控制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76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预防</w:t>
            </w:r>
            <w:r>
              <w:rPr>
                <w:rFonts w:ascii="Times New Roman" w:hAnsi="Times New Roman" w:cs="方正仿宋简体;微软雅黑" w:eastAsia="方正仿宋简体;微软雅黑"/>
                <w:spacing w:val="-10"/>
                <w:kern w:val="0"/>
                <w:sz w:val="24"/>
                <w:szCs w:val="24"/>
              </w:rPr>
              <w:t>兽医学、设施农业、养殖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pacing w:val="-1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spacing w:val="-10"/>
                <w:kern w:val="0"/>
                <w:sz w:val="24"/>
                <w:szCs w:val="24"/>
              </w:rPr>
              <w:t>兽医相关专业需有兽医职业资格证书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城南花圃街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7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508243887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6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农业农村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6104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农产品质量安全检验检测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77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植物保护、农村与区域发展、农业信息化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pacing w:val="-1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spacing w:val="-10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城南花圃街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7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8909053199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6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应急管理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60599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矿山安全服务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78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化学、化学工程与技术等相关专业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城南东大道一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7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60599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7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住房和城乡建设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5233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市政园林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79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风景园林学、风景园林、园林植物与观赏园艺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重龙镇滨江公园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890540999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7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自然资源和规划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17916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国土空间规划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80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城市规划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城南东干道劳动巷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7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179162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7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文化广播电视和旅游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1069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旅游发展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81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旅游管理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重龙镇上大东街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1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10699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7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经济和信息化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60217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企业服务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管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82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发展经济学、产业经济学、经济信息管理学、计算机与信息管理、软件工程、应用软件工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水南镇桂花街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60217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7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生态环境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60036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环境监测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83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环境科学、环境工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城南学府路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600362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7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发展和改革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60213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发展和改革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84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区域经济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水南镇苌弘路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602136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7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行政审批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6048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政务服务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85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计算机应用技术、软件工程、计算机与信息管理、计算机技术、应用软件工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水南镇资州大道南二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04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604819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7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行政审批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6048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政务服务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85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项目管理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资中县水南镇资州大道南二段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04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604819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7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中共威远县委政策研究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22334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民生事务综合服务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管理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86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哲学、政治学、应用经济学、中国语言文学、新闻传播学、建筑学、工程类、农业推广、公共管理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严陵镇西街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附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0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（县委内）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223346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7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交通运输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22737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交通工程质量安全与造价服务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87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道路与铁道工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严陵镇广顺街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6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26205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8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财政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22685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财政投资评审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88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财政学、会计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东二街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4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22823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8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文化广播电视和旅游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8100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旅游产业发展服务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管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89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新闻传播学、城乡规划学、农村与区域发展、旅游管理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严陵镇西街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81001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8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发展和改革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2220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项目综合推进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管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90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区域经济学、产业经济学、国民经济学、金融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严陵镇西街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（县政府内）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22298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8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教育和体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2222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中学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91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科教学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（数学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高级中学教师资格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严陵镇人民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99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242926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8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教育和体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2222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竞力学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92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科教学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（数学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初级中学教师资格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连界镇人民街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54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83339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8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教育和体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2222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龙会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93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科教学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（数学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高级中学教师资格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龙会镇金湾街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422006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8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教育和体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2222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第一初级中学（凤翔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94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科教学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（数学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初级中学教师资格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严陵镇川威大道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234408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8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教育和体育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2222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严陵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95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学科教学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（化学）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初级中学教师资格及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严陵镇河北巷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87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212748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8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住建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2226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住房保障和房地产服务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管理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96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法学、管理科学与工程、工程管理、测绘科学与技术、建筑学、测绘工程、土木工程、网络与信息安全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严陵镇南街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7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22263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8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住建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2226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建设工程质量安全监督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97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建筑学、土木工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严陵镇广场巷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17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225266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9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市场监督管理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2321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产品质量检验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98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材料物理与化学、分析化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严陵镇河东街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47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990530266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9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投资促进服务中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22777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承接产业转移联络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099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建筑学类、城乡规划学类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严陵镇西街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（县政府内）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22777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9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经开区管委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61807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成渝钒钛科技有限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3100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热能与动力工程领域、电气工程领域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（企业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连界工业园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883370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9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经开区管委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61807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玻集团研发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3101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高分子、化学工程与技术类、复合材料、无机非金属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正高级职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（企业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威远县严陵工业园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3890534098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9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经开区管委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669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经济技术开发区企业服务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管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102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中国语言文学、法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经开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经开区汉晨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8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6699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法学：法律方向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9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经开区管委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669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经济技术开发区企业服务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管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102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生物药学、生物制药、生物医药工程（生物材料领域）、药物制剂专业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经开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经开区汉晨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8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6699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9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经开区管委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669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经济技术开发区企业服务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管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102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产业经济学、国际贸易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经开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经开区汉晨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8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6699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9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经开区管委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669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经济技术开发区企业服务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管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102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土木工程、工程管理专业类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经开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经开区汉晨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8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6699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9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经开区管委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669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经济技术开发区企业服务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管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102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国际贸易学、金融贸易电子商务、商业经济学、贸易经济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经开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经开区汉晨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8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6699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9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经开区管委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669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恒通动保生物科技有限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3103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生物工程、生物技术、微生物发酵、动物医学等相关专业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经开区（企业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经开区安吉街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89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588325267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发中心微生态研究室主任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经开区管委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669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恒通动保生物科技有限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3103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水产养殖学、海洋渔业科学等相关专业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经开区（企业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经开区安吉街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89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588325267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水产事业部技术总监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0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经开区管委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669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恒通动保生物科技有限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3103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市场营销、工商管理（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MBA)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、公共关系管理等相关专业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经开区（企业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经开区安吉街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89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588325267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水产事业部营销总监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0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经开区管委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669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恒通动保生物科技有限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3103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微生物发酵、酿造、生物工程学等相关专业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经开区（企业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经开区安吉街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89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588325267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发中心微生态制剂研究员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0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经开区管委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669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恒通动物制药有限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3104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中医、中药相关专业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经开区（企业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经开区双苏片区号青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9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588325267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发中心中兽药研究室主任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0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经开区管委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22669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四川恒博生物科技有限公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3105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有机合成、化学相关专业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博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经开区（企业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经开区汉晨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788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1588325267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技术总监</w:t>
            </w:r>
          </w:p>
        </w:tc>
      </w:tr>
      <w:tr>
        <w:trPr>
          <w:trHeight w:val="11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30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高新区管委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8588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高新区投资服务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专技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管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106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经济学、金融学、会计学、法学、管理学、规划学、地理测绘学等相关专业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硕士及以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内江高新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东兴区大千路北环西路</w:t>
            </w: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656</w:t>
            </w:r>
            <w:r>
              <w:rPr>
                <w:rFonts w:ascii="Times New Roman" w:hAnsi="Times New Roman" w:cs="方正仿宋简体;微软雅黑" w:eastAsia="方正仿宋简体;微软雅黑"/>
                <w:kern w:val="0"/>
                <w:sz w:val="24"/>
                <w:szCs w:val="24"/>
              </w:rPr>
              <w:t>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  <w:t>0832-585884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方正仿宋简体;微软雅黑" w:cs="Times New Roman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exact" w:line="576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71" w:right="1928" w:gutter="0" w:header="851" w:top="1587" w:footer="1587" w:bottom="1643"/>
      <w:pgNumType w:fmt="decimal"/>
      <w:formProt w:val="false"/>
      <w:textDirection w:val="lrTb"/>
      <w:docGrid w:type="linesAndChars" w:linePitch="31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方正仿宋简体">
    <w:altName w:val="微软雅黑"/>
    <w:charset w:val="86"/>
    <w:family w:val="script"/>
    <w:pitch w:val="default"/>
  </w:font>
  <w:font w:name="MingLiUfalt">
    <w:altName w:val="MingLiU"/>
    <w:charset w:val="88"/>
    <w:family w:val="modern"/>
    <w:pitch w:val="default"/>
  </w:font>
  <w:font w:name="Gungsuh">
    <w:charset w:val="8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/>
        <w:sz w:val="24"/>
        <w:szCs w:val="24"/>
      </w:rPr>
    </w:pPr>
    <w:r>
      <w:rPr>
        <w:rFonts w:ascii="宋体;SimSun" w:hAnsi="宋体;SimSun"/>
        <w:sz w:val="24"/>
        <w:szCs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34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3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9.15pt;mso-wrap-distance-left:9.05pt;mso-wrap-distance-right:0pt;mso-wrap-distance-top:0pt;mso-wrap-distance-bottom:0pt;margin-top:0pt;mso-position-vertical-relative:text;margin-left:627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3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宋体;SimSun" w:cs="Times New Roman"/>
    </w:rPr>
  </w:style>
  <w:style w:type="character" w:styleId="VisitedInternetLink">
    <w:name w:val="FollowedHyperlink"/>
    <w:basedOn w:val="Style14"/>
    <w:rPr>
      <w:rFonts w:ascii="Times New Roman" w:hAnsi="Times New Roman" w:eastAsia="宋体;SimSun" w:cs="Times New Roman"/>
      <w:color w:val="000000"/>
      <w:u w:val="none"/>
    </w:rPr>
  </w:style>
  <w:style w:type="character" w:styleId="Emphasis">
    <w:name w:val="Emphasis"/>
    <w:basedOn w:val="Style14"/>
    <w:qFormat/>
    <w:rPr>
      <w:rFonts w:ascii="Times New Roman" w:hAnsi="Times New Roman" w:eastAsia="宋体;SimSun" w:cs="Times New Roman"/>
    </w:rPr>
  </w:style>
  <w:style w:type="character" w:styleId="HTML">
    <w:name w:val="HTML 定义"/>
    <w:basedOn w:val="Style14"/>
    <w:qFormat/>
    <w:rPr>
      <w:rFonts w:ascii="Times New Roman" w:hAnsi="Times New Roman" w:eastAsia="宋体;SimSun" w:cs="Times New Roman"/>
    </w:rPr>
  </w:style>
  <w:style w:type="character" w:styleId="HTML1">
    <w:name w:val="HTML 变量"/>
    <w:basedOn w:val="Style14"/>
    <w:qFormat/>
    <w:rPr>
      <w:rFonts w:ascii="Times New Roman" w:hAnsi="Times New Roman" w:eastAsia="宋体;SimSun" w:cs="Times New Roman"/>
    </w:rPr>
  </w:style>
  <w:style w:type="character" w:styleId="InternetLink">
    <w:name w:val="Hyperlink"/>
    <w:basedOn w:val="Style14"/>
    <w:rPr>
      <w:rFonts w:ascii="Times New Roman" w:hAnsi="Times New Roman" w:eastAsia="宋体;SimSun" w:cs="Times New Roman"/>
      <w:color w:val="000000"/>
      <w:u w:val="none"/>
    </w:rPr>
  </w:style>
  <w:style w:type="character" w:styleId="HTML2">
    <w:name w:val="HTML 代码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HTML3">
    <w:name w:val="HTML 引文"/>
    <w:basedOn w:val="Style14"/>
    <w:qFormat/>
    <w:rPr>
      <w:rFonts w:ascii="Times New Roman" w:hAnsi="Times New Roman" w:eastAsia="宋体;SimSun" w:cs="Times New Roman"/>
    </w:rPr>
  </w:style>
  <w:style w:type="character" w:styleId="HTML4">
    <w:name w:val="HTML 键盘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HTML5">
    <w:name w:val="HTML 样本"/>
    <w:basedOn w:val="Style14"/>
    <w:qFormat/>
    <w:rPr>
      <w:rFonts w:ascii="Courier New" w:hAnsi="Courier New" w:eastAsia="Times New Roman" w:cs="Courier New"/>
    </w:rPr>
  </w:style>
  <w:style w:type="character" w:styleId="Char">
    <w:name w:val="正文文本缩进 Char"/>
    <w:basedOn w:val="Style14"/>
    <w:qFormat/>
    <w:rPr>
      <w:rFonts w:ascii="Calibri" w:hAnsi="Calibri" w:cs="Calibri"/>
      <w:szCs w:val="21"/>
    </w:rPr>
  </w:style>
  <w:style w:type="character" w:styleId="2Char">
    <w:name w:val="正文首行缩进 2 Char"/>
    <w:basedOn w:val="Char"/>
    <w:qFormat/>
    <w:rPr/>
  </w:style>
  <w:style w:type="character" w:styleId="Char1">
    <w:name w:val="批注文字 Char"/>
    <w:basedOn w:val="Style14"/>
    <w:qFormat/>
    <w:rPr>
      <w:rFonts w:ascii="Calibri" w:hAnsi="Calibri" w:cs="Calibri"/>
      <w:szCs w:val="21"/>
    </w:rPr>
  </w:style>
  <w:style w:type="character" w:styleId="Char2">
    <w:name w:val="正文文本 Char"/>
    <w:basedOn w:val="Style14"/>
    <w:qFormat/>
    <w:rPr>
      <w:rFonts w:ascii="Calibri" w:hAnsi="Calibri" w:cs="Calibri"/>
      <w:szCs w:val="21"/>
    </w:rPr>
  </w:style>
  <w:style w:type="character" w:styleId="Char3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Bsharetext">
    <w:name w:val="bsharetext"/>
    <w:basedOn w:val="Style14"/>
    <w:qFormat/>
    <w:rPr>
      <w:rFonts w:ascii="Times New Roman" w:hAnsi="Times New Roman" w:eastAsia="宋体;SimSun" w:cs="Times New Roman"/>
    </w:rPr>
  </w:style>
  <w:style w:type="character" w:styleId="Font91">
    <w:name w:val="font91"/>
    <w:basedOn w:val="Style14"/>
    <w:qFormat/>
    <w:rPr>
      <w:rFonts w:ascii="方正仿宋简体;微软雅黑" w:hAnsi="方正仿宋简体;微软雅黑" w:eastAsia="方正仿宋简体;微软雅黑" w:cs="方正仿宋简体;微软雅黑"/>
      <w:color w:val="000000"/>
      <w:sz w:val="24"/>
      <w:szCs w:val="24"/>
      <w:u w:val="none"/>
    </w:rPr>
  </w:style>
  <w:style w:type="character" w:styleId="Char11">
    <w:name w:val="正文文本 Char1"/>
    <w:basedOn w:val="Style14"/>
    <w:qFormat/>
    <w:rPr>
      <w:rFonts w:ascii="MingLiUfalt;MingLiU" w:hAnsi="MingLiUfalt;MingLiU" w:eastAsia="MingLiUfalt;MingLiU" w:cs="MingLiUfalt;MingLiU"/>
      <w:spacing w:val="40"/>
      <w:sz w:val="29"/>
      <w:szCs w:val="29"/>
      <w:u w:val="none"/>
    </w:rPr>
  </w:style>
  <w:style w:type="character" w:styleId="Gungsuh">
    <w:name w:val="正文文本 + Gungsuh"/>
    <w:basedOn w:val="Char11"/>
    <w:qFormat/>
    <w:rPr>
      <w:rFonts w:ascii="Gungsuh" w:hAnsi="Gungsuh" w:eastAsia="Gungsuh" w:cs="Gungsuh"/>
      <w:spacing w:val="20"/>
      <w:sz w:val="28"/>
      <w:szCs w:val="28"/>
      <w:lang w:val="en-US"/>
    </w:rPr>
  </w:style>
  <w:style w:type="character" w:styleId="Font11">
    <w:name w:val="font11"/>
    <w:basedOn w:val="Style14"/>
    <w:qFormat/>
    <w:rPr>
      <w:rFonts w:ascii="方正仿宋简体;微软雅黑" w:hAnsi="方正仿宋简体;微软雅黑" w:eastAsia="方正仿宋简体;微软雅黑" w:cs="方正仿宋简体;微软雅黑"/>
      <w:color w:val="000000"/>
      <w:sz w:val="24"/>
      <w:szCs w:val="24"/>
      <w:u w:val="none"/>
    </w:rPr>
  </w:style>
  <w:style w:type="character" w:styleId="Font151">
    <w:name w:val="font151"/>
    <w:basedOn w:val="Style14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Font161">
    <w:name w:val="font161"/>
    <w:basedOn w:val="Style14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Contents3"/>
    <w:pPr>
      <w:spacing w:before="0" w:after="120"/>
      <w:ind w:left="420" w:hanging="0"/>
    </w:pPr>
    <w:rPr>
      <w:rFonts w:ascii="Times New Roman" w:hAnsi="Times New Roman" w:eastAsia="仿宋_GB2312" w:cs="Times New Roman"/>
      <w:sz w:val="30"/>
      <w:szCs w:val="30"/>
    </w:rPr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Contents3">
    <w:name w:val="TOC 3"/>
    <w:basedOn w:val="Normal"/>
    <w:next w:val="Normal"/>
    <w:pPr>
      <w:widowControl/>
      <w:ind w:left="425" w:hanging="0"/>
    </w:pPr>
    <w:rPr>
      <w:kern w:val="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snapToGrid w:val="false"/>
    </w:pPr>
    <w:rPr>
      <w:sz w:val="18"/>
      <w:szCs w:val="18"/>
    </w:rPr>
  </w:style>
  <w:style w:type="paragraph" w:styleId="Style16">
    <w:name w:val="普通(网站)"/>
    <w:basedOn w:val="Normal"/>
    <w:qFormat/>
    <w:pPr>
      <w:jc w:val="left"/>
    </w:pPr>
    <w:rPr>
      <w:kern w:val="0"/>
      <w:sz w:val="24"/>
      <w:szCs w:val="24"/>
    </w:rPr>
  </w:style>
  <w:style w:type="paragraph" w:styleId="CharCharCharCharCharCharCharCharCharCharCharCharCharChar1CharCharCharChar">
    <w:name w:val="Char Char Char Char Char Char Char Char Char Char Char Char Char Char1 Char Char Char Char"/>
    <w:basedOn w:val="Normal"/>
    <w:qFormat/>
    <w:pPr/>
    <w:rPr/>
  </w:style>
  <w:style w:type="paragraph" w:styleId="1">
    <w:name w:val="正文文本缩进1"/>
    <w:basedOn w:val="Normal"/>
    <w:qFormat/>
    <w:pPr>
      <w:spacing w:before="0" w:after="120"/>
      <w:ind w:left="420" w:hanging="0"/>
    </w:pPr>
    <w:rPr>
      <w:sz w:val="24"/>
      <w:szCs w:val="24"/>
    </w:rPr>
  </w:style>
  <w:style w:type="paragraph" w:styleId="21">
    <w:name w:val="正文首行缩进 21"/>
    <w:basedOn w:val="1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3:36:00Z</dcterms:created>
  <dc:creator>大秦</dc:creator>
  <dc:description/>
  <dc:language>en-US</dc:language>
  <cp:lastModifiedBy>gg</cp:lastModifiedBy>
  <cp:lastPrinted>2020-04-03T11:14:00Z</cp:lastPrinted>
  <dcterms:modified xsi:type="dcterms:W3CDTF">2020-04-08T0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