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  <w:lang w:eastAsia="zh-CN"/>
        </w:rPr>
        <w:t>安庆师范大学</w:t>
      </w: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  <w:lang w:val="en-US" w:eastAsia="zh-CN"/>
        </w:rPr>
        <w:t>年高层次人才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招聘计划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"/>
        <w:gridCol w:w="769"/>
        <w:gridCol w:w="673"/>
        <w:gridCol w:w="1584"/>
        <w:gridCol w:w="1546"/>
        <w:gridCol w:w="1376"/>
        <w:gridCol w:w="669"/>
        <w:gridCol w:w="2648"/>
      </w:tblGrid>
      <w:tr>
        <w:trPr>
          <w:trHeight w:val="90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学科（专业）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体要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博士（或教授）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联系方式</w:t>
            </w:r>
          </w:p>
        </w:tc>
      </w:tr>
      <w:tr>
        <w:trPr>
          <w:trHeight w:val="90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数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文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皖江文化研究方向优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董根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50055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hyperlink r:id="rId2">
              <w:r>
                <w:rPr>
                  <w:rStyle w:val="InternetLink"/>
                  <w:rFonts w:eastAsia="宋体" w:cs="宋体" w:ascii="宋体" w:hAnsi="宋体"/>
                  <w:i w:val="false"/>
                  <w:kern w:val="0"/>
                  <w:sz w:val="18"/>
                  <w:szCs w:val="18"/>
                  <w:lang w:val="en-US" w:eastAsia="zh-CN" w:bidi="ar"/>
                </w:rPr>
                <w:t>aqsd2019@163.com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张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500960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hangl@aqnu.edu.cn</w:t>
            </w:r>
          </w:p>
        </w:tc>
      </w:tr>
      <w:tr>
        <w:trPr>
          <w:trHeight w:val="8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皖江文化研究方向优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8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世界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语言文学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言学及应用语言学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王先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708124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wangxr@aqnu.edu.cn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王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708125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waiyu@aqnu.edu.cn</w:t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翻译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语言文学（翻译方向）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语语言文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理论（二级学科）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基本原理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发展史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克思主义中国化研究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想政治教育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近现代史基本问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方哲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哲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0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罗本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0089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4299189@qq.co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金忠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322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3798545@qq.com</w:t>
            </w:r>
          </w:p>
        </w:tc>
      </w:tr>
      <w:tr>
        <w:trPr>
          <w:trHeight w:val="1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诉讼法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法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法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刑法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宪法学与行政法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与资源保护法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焦少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004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iaoshaol@163.co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任佰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3891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1401304@qq.com</w:t>
            </w:r>
          </w:p>
        </w:tc>
      </w:tr>
      <w:tr>
        <w:trPr>
          <w:trHeight w:val="268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商法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知识产权法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科学与工程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商管理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知识产权法学方向、知识产权管理方向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方经济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杨国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390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jglrcyj@163.co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程秀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3989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jglrcyj@163.com</w:t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贸易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学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经济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科学与工程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管理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计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朱胜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5568090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5832945640@qq.co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刘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6690304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2995930@qq.com</w:t>
            </w:r>
          </w:p>
        </w:tc>
      </w:tr>
      <w:tr>
        <w:trPr>
          <w:trHeight w:val="138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与舞蹈学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1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视唱练耳、作曲、作品分析或复调方向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李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1181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王任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3906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yxyzp2013@163.com</w:t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与舞蹈学▲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教育学方向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与舞蹈学▲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史方向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9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梅剧艺术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戏剧戏曲学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较丰富的戏曲研究与实践经验，能够胜任与戏曲相关的课程教学与教科研工作，具有团队协作能力。黄梅戏研究方向优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金根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0002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黄老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0002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qsd2019@163.com</w:t>
            </w:r>
          </w:p>
        </w:tc>
      </w:tr>
      <w:tr>
        <w:trPr>
          <w:trHeight w:val="19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传媒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传播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艺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扎实的新闻传播学理论素养和较高科研能力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传播学专业优先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马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5081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ajun@aqnu.edu.cn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谢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5079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18082298@qq.com</w:t>
            </w:r>
          </w:p>
        </w:tc>
      </w:tr>
      <w:tr>
        <w:trPr>
          <w:trHeight w:val="19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艺术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影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播电视编导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或研究生阶段有广播电视学、影视编导、网络与新媒体专业背景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研能力优秀者优先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8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传播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业界人员，具有高级记者或者高级编辑职称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8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产业管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博毕业专业为文化产业管理、工商管理、艺术学文化产业管理方向，且本硕博专业具有一致性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理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数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申传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672130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sshen@mail.ustc.edu.cn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余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672139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913436@qq.com</w:t>
            </w:r>
          </w:p>
        </w:tc>
      </w:tr>
      <w:tr>
        <w:trPr>
          <w:trHeight w:val="13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概率论与数理统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筹学与控制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学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统科学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软件与理论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9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与信息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科学与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学（智能系统）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科学与技术相关交叉学科；大数据、智能系统、、智能信息处理、图像处理、虚拟现实和增强现实与自然人机交互相关方向优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王一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0106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3240532@qq.co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张友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3673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3086443@qq.com</w:t>
            </w:r>
          </w:p>
        </w:tc>
      </w:tr>
      <w:tr>
        <w:trPr>
          <w:trHeight w:val="14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学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工程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科学与工程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空间安全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应用技术（信息安全方向）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与通信工程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联网技术与应用、智能感知及应用相关方向优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</w:rPr>
              <w:t>电子工程与智能制造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与通信工程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科学与技术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江贵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3909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4895120@qq.co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徐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3816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3804696@qq.com</w:t>
            </w:r>
          </w:p>
        </w:tc>
      </w:tr>
      <w:tr>
        <w:trPr>
          <w:trHeight w:val="11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科学与工程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工程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1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程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科学与技术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与化工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徐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05561987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uheng@aqnu.edu.cn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白国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35562696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whubgly@sina.com</w:t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料化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工程与工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学历为化学工程与工艺或环境工程本科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环境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科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科学相关专业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张元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708196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58912577@qq.co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安乐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70818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ls00316@163.com</w:t>
            </w:r>
          </w:p>
        </w:tc>
      </w:tr>
      <w:tr>
        <w:trPr>
          <w:trHeight w:val="7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工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工程相关专业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地理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文地理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图学与地理信息系统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管理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师教育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学原理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史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等教育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吴云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310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410316@qq.co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后娇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56-5303107/15255363836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3002548@qq.com</w:t>
            </w:r>
          </w:p>
        </w:tc>
      </w:tr>
      <w:tr>
        <w:trPr>
          <w:trHeight w:val="12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技术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技术教育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经济与管理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9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教育学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前教育学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程与教学论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学、语文、化学、美术、音乐、数学、英语等专业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6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教育训练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人文社会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动人体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族传统体育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章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05563929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05563929@163.co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汪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05665068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686953@qq.com</w:t>
            </w:r>
          </w:p>
        </w:tc>
      </w:tr>
      <w:tr>
        <w:trPr>
          <w:trHeight w:val="140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生命科学学院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工程、生态环境污染与防治、生态模型研究方向优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负责人：周多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56922086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uoqizhou@163.co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工作联系人：许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49461049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55604898@163.com</w:t>
            </w:r>
          </w:p>
        </w:tc>
      </w:tr>
      <w:tr>
        <w:trPr>
          <w:trHeight w:val="7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植物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88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化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从事小分子与大分子互做研究优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生物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从事发酵工程方向优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技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蛋白质与酶工程方向优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学科研人员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遗传学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0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标注★为学校特需学科专业；标注▲为学校急需学科专业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sd2019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re</dc:creator>
  <dc:description/>
  <dc:language>en-US</dc:language>
  <cp:lastModifiedBy>鲍硕来(520003)</cp:lastModifiedBy>
  <cp:lastPrinted>2019-11-26T13:02:00Z</cp:lastPrinted>
  <dcterms:modified xsi:type="dcterms:W3CDTF">2020-04-13T09:1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