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eastAsia="zh-CN"/>
        </w:rPr>
        <w:t>附件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：</w:t>
      </w:r>
    </w:p>
    <w:p>
      <w:pPr>
        <w:pStyle w:val="Normal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6"/>
        <w:gridCol w:w="2325"/>
        <w:gridCol w:w="3120"/>
        <w:gridCol w:w="1891"/>
      </w:tblGrid>
      <w:tr>
        <w:trPr/>
        <w:tc>
          <w:tcPr>
            <w:tcW w:w="85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pacing w:lineRule="auto" w:line="240"/>
              <w:ind w:left="0" w:hanging="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b/>
                <w:bCs/>
                <w:sz w:val="32"/>
                <w:szCs w:val="32"/>
                <w:lang w:val="en-US" w:eastAsia="zh-CN"/>
              </w:rPr>
              <w:t>宿州市立医院</w:t>
            </w:r>
            <w:r>
              <w:rPr>
                <w:rFonts w:eastAsia="仿宋" w:cs="仿宋" w:ascii="仿宋" w:hAnsi="仿宋"/>
                <w:b/>
                <w:bCs/>
                <w:sz w:val="32"/>
                <w:szCs w:val="32"/>
                <w:lang w:val="en-US" w:eastAsia="zh-CN"/>
              </w:rPr>
              <w:t>2020</w:t>
            </w:r>
            <w:r>
              <w:rPr>
                <w:rFonts w:ascii="仿宋" w:hAnsi="仿宋" w:cs="仿宋" w:eastAsia="仿宋"/>
                <w:b/>
                <w:bCs/>
                <w:sz w:val="32"/>
                <w:szCs w:val="32"/>
                <w:lang w:val="en-US" w:eastAsia="zh-CN"/>
              </w:rPr>
              <w:t>住院医师规范化培训各专业招收计划表</w:t>
            </w:r>
          </w:p>
        </w:tc>
      </w:tr>
      <w:tr>
        <w:trPr>
          <w:trHeight w:val="567" w:hRule="exact"/>
        </w:trPr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pacing w:lineRule="auto" w:line="240"/>
              <w:ind w:left="0" w:hanging="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b w:val="false"/>
                <w:bCs w:val="false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序号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pacing w:lineRule="auto" w:line="240"/>
              <w:ind w:left="0" w:hanging="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b w:val="false"/>
                <w:bCs w:val="false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专业基地代码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pacing w:lineRule="auto" w:line="240"/>
              <w:ind w:left="0" w:hanging="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b w:val="false"/>
                <w:bCs w:val="false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专业基地名称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pacing w:lineRule="auto" w:line="240"/>
              <w:ind w:left="0" w:hanging="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b w:val="false"/>
                <w:bCs w:val="false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招收计划数</w:t>
            </w:r>
          </w:p>
        </w:tc>
      </w:tr>
      <w:tr>
        <w:trPr>
          <w:trHeight w:val="567" w:hRule="exact"/>
        </w:trPr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pacing w:lineRule="auto" w:line="240"/>
              <w:ind w:left="0" w:hanging="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 w:val="false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1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pacing w:lineRule="auto" w:line="240"/>
              <w:ind w:left="0" w:hanging="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 w:val="false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0100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pacing w:lineRule="auto" w:line="240"/>
              <w:ind w:left="0" w:hanging="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b w:val="false"/>
                <w:bCs w:val="false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内科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pacing w:lineRule="auto" w:line="240"/>
              <w:ind w:left="0" w:hanging="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 w:val="false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15</w:t>
            </w:r>
          </w:p>
        </w:tc>
      </w:tr>
      <w:tr>
        <w:trPr>
          <w:trHeight w:val="567" w:hRule="exact"/>
        </w:trPr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pacing w:lineRule="auto" w:line="240"/>
              <w:ind w:left="0" w:hanging="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 w:val="false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2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pacing w:lineRule="auto" w:line="240"/>
              <w:ind w:left="0" w:hanging="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 w:val="false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0200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pacing w:lineRule="auto" w:line="240"/>
              <w:ind w:left="0" w:hanging="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b w:val="false"/>
                <w:bCs w:val="false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儿科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pacing w:lineRule="auto" w:line="240"/>
              <w:ind w:left="0" w:hanging="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 w:val="false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8</w:t>
            </w:r>
          </w:p>
        </w:tc>
      </w:tr>
      <w:tr>
        <w:trPr>
          <w:trHeight w:val="567" w:hRule="exact"/>
        </w:trPr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pacing w:lineRule="auto" w:line="240"/>
              <w:ind w:left="0" w:hanging="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 w:val="false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3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pacing w:lineRule="auto" w:line="240"/>
              <w:ind w:left="0" w:hanging="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 w:val="false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0300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pacing w:lineRule="auto" w:line="240"/>
              <w:ind w:left="0" w:hanging="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b w:val="false"/>
                <w:bCs w:val="false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急诊科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pacing w:lineRule="auto" w:line="240"/>
              <w:ind w:left="0" w:hanging="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 w:val="false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4</w:t>
            </w:r>
          </w:p>
        </w:tc>
      </w:tr>
      <w:tr>
        <w:trPr>
          <w:trHeight w:val="567" w:hRule="exact"/>
        </w:trPr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pacing w:lineRule="auto" w:line="240"/>
              <w:ind w:left="0" w:hanging="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 w:val="false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4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pacing w:lineRule="auto" w:line="240"/>
              <w:ind w:left="0" w:hanging="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 w:val="false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0500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pacing w:lineRule="auto" w:line="240"/>
              <w:ind w:left="0" w:hanging="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b w:val="false"/>
                <w:bCs w:val="false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精神科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pacing w:lineRule="auto" w:line="240"/>
              <w:ind w:left="0" w:hanging="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 w:val="false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2</w:t>
            </w:r>
          </w:p>
        </w:tc>
      </w:tr>
      <w:tr>
        <w:trPr>
          <w:trHeight w:val="567" w:hRule="exact"/>
        </w:trPr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pacing w:lineRule="auto" w:line="240"/>
              <w:ind w:left="0" w:hanging="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 w:val="false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5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pacing w:lineRule="auto" w:line="240"/>
              <w:ind w:left="0" w:hanging="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 w:val="false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0600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pacing w:lineRule="auto" w:line="240"/>
              <w:ind w:left="0" w:hanging="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b w:val="false"/>
                <w:bCs w:val="false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神经内科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pacing w:lineRule="auto" w:line="240"/>
              <w:ind w:left="0" w:hanging="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 w:val="false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8</w:t>
            </w:r>
          </w:p>
        </w:tc>
      </w:tr>
      <w:tr>
        <w:trPr>
          <w:trHeight w:val="567" w:hRule="exact"/>
        </w:trPr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pacing w:lineRule="auto" w:line="240"/>
              <w:ind w:left="0" w:hanging="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 w:val="false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6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pacing w:lineRule="auto" w:line="240"/>
              <w:ind w:left="0" w:hanging="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 w:val="false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0700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pacing w:lineRule="auto" w:line="240"/>
              <w:ind w:left="0" w:hanging="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b w:val="false"/>
                <w:bCs w:val="false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全科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pacing w:lineRule="auto" w:line="240"/>
              <w:ind w:left="0" w:hanging="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 w:val="false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20</w:t>
            </w:r>
          </w:p>
        </w:tc>
      </w:tr>
      <w:tr>
        <w:trPr>
          <w:trHeight w:val="567" w:hRule="exact"/>
        </w:trPr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pacing w:lineRule="auto" w:line="240"/>
              <w:ind w:left="0" w:hanging="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 w:val="false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7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pacing w:lineRule="auto" w:line="240"/>
              <w:ind w:left="0" w:hanging="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 w:val="false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0900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pacing w:lineRule="auto" w:line="240"/>
              <w:ind w:left="0" w:hanging="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b w:val="false"/>
                <w:bCs w:val="false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外科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pacing w:lineRule="auto" w:line="240"/>
              <w:ind w:left="0" w:hanging="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 w:val="false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10</w:t>
            </w:r>
          </w:p>
        </w:tc>
      </w:tr>
      <w:tr>
        <w:trPr>
          <w:trHeight w:val="567" w:hRule="exact"/>
        </w:trPr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pacing w:lineRule="auto" w:line="240"/>
              <w:ind w:left="0" w:hanging="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 w:val="false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8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pacing w:lineRule="auto" w:line="240"/>
              <w:ind w:left="0" w:hanging="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 w:val="false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1200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pacing w:lineRule="auto" w:line="240"/>
              <w:ind w:left="0" w:hanging="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b w:val="false"/>
                <w:bCs w:val="false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外科</w:t>
            </w:r>
            <w:r>
              <w:rPr>
                <w:rFonts w:eastAsia="仿宋" w:cs="仿宋" w:ascii="仿宋" w:hAnsi="仿宋"/>
                <w:b w:val="false"/>
                <w:bCs w:val="false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(</w:t>
            </w:r>
            <w:r>
              <w:rPr>
                <w:rFonts w:ascii="仿宋" w:hAnsi="仿宋" w:cs="仿宋" w:eastAsia="仿宋"/>
                <w:b w:val="false"/>
                <w:bCs w:val="false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泌尿外科方向</w:t>
            </w:r>
            <w:r>
              <w:rPr>
                <w:rFonts w:eastAsia="仿宋" w:cs="仿宋" w:ascii="仿宋" w:hAnsi="仿宋"/>
                <w:b w:val="false"/>
                <w:bCs w:val="false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)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pacing w:lineRule="auto" w:line="240"/>
              <w:ind w:left="0" w:hanging="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 w:val="false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3</w:t>
            </w:r>
          </w:p>
        </w:tc>
      </w:tr>
      <w:tr>
        <w:trPr>
          <w:trHeight w:val="567" w:hRule="exact"/>
        </w:trPr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pacing w:lineRule="auto" w:line="240"/>
              <w:ind w:left="0" w:hanging="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 w:val="false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9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pacing w:lineRule="auto" w:line="240"/>
              <w:ind w:left="0" w:hanging="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 w:val="false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1400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pacing w:lineRule="auto" w:line="240"/>
              <w:ind w:left="0" w:hanging="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b w:val="false"/>
                <w:bCs w:val="false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骨科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pacing w:lineRule="auto" w:line="240"/>
              <w:ind w:left="0" w:hanging="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 w:val="false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5</w:t>
            </w:r>
          </w:p>
        </w:tc>
      </w:tr>
      <w:tr>
        <w:trPr>
          <w:trHeight w:val="567" w:hRule="exact"/>
        </w:trPr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pacing w:lineRule="auto" w:line="240"/>
              <w:ind w:left="0" w:hanging="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 w:val="false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10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pacing w:lineRule="auto" w:line="240"/>
              <w:ind w:left="0" w:hanging="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 w:val="false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1600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pacing w:lineRule="auto" w:line="240"/>
              <w:ind w:left="0" w:hanging="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b w:val="false"/>
                <w:bCs w:val="false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妇产科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pacing w:lineRule="auto" w:line="240"/>
              <w:ind w:left="0" w:hanging="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 w:val="false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4</w:t>
            </w:r>
          </w:p>
        </w:tc>
      </w:tr>
      <w:tr>
        <w:trPr>
          <w:trHeight w:val="567" w:hRule="exact"/>
        </w:trPr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pacing w:lineRule="auto" w:line="240"/>
              <w:ind w:left="0" w:hanging="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 w:val="false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11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pacing w:lineRule="auto" w:line="240"/>
              <w:ind w:left="0" w:hanging="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 w:val="false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1900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pacing w:lineRule="auto" w:line="240"/>
              <w:ind w:left="0" w:hanging="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b w:val="false"/>
                <w:bCs w:val="false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麻醉科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pacing w:lineRule="auto" w:line="240"/>
              <w:ind w:left="0" w:hanging="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 w:val="false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5</w:t>
            </w:r>
          </w:p>
        </w:tc>
      </w:tr>
      <w:tr>
        <w:trPr>
          <w:trHeight w:val="567" w:hRule="exact"/>
        </w:trPr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pacing w:lineRule="auto" w:line="240"/>
              <w:ind w:left="0" w:hanging="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 w:val="false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12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pacing w:lineRule="auto" w:line="240"/>
              <w:ind w:left="0" w:hanging="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 w:val="false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2200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pacing w:lineRule="auto" w:line="240"/>
              <w:ind w:left="0" w:hanging="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b w:val="false"/>
                <w:bCs w:val="false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放射科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pacing w:lineRule="auto" w:line="240"/>
              <w:ind w:left="0" w:hanging="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 w:val="false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5</w:t>
            </w:r>
          </w:p>
        </w:tc>
      </w:tr>
      <w:tr>
        <w:trPr>
          <w:trHeight w:val="567" w:hRule="exact"/>
        </w:trPr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pacing w:lineRule="auto" w:line="240"/>
              <w:ind w:left="0" w:hanging="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 w:val="false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13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pacing w:lineRule="auto" w:line="240"/>
              <w:ind w:left="0" w:hanging="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 w:val="false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2300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pacing w:lineRule="auto" w:line="240"/>
              <w:ind w:left="0" w:hanging="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b w:val="false"/>
                <w:bCs w:val="false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超声医学科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pacing w:lineRule="auto" w:line="240"/>
              <w:ind w:left="0" w:hanging="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 w:val="false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5</w:t>
            </w:r>
          </w:p>
        </w:tc>
      </w:tr>
      <w:tr>
        <w:trPr>
          <w:trHeight w:val="567" w:hRule="exact"/>
        </w:trPr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pacing w:lineRule="auto" w:line="240"/>
              <w:ind w:left="0" w:hanging="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 w:val="false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14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pacing w:lineRule="auto" w:line="240"/>
              <w:ind w:left="0" w:hanging="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 w:val="false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2500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pacing w:lineRule="auto" w:line="240"/>
              <w:ind w:left="0" w:hanging="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b w:val="false"/>
                <w:bCs w:val="false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放射肿瘤科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pacing w:lineRule="auto" w:line="240"/>
              <w:ind w:left="0" w:hanging="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 w:val="false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3</w:t>
            </w:r>
          </w:p>
        </w:tc>
      </w:tr>
      <w:tr>
        <w:trPr>
          <w:trHeight w:val="567" w:hRule="exact"/>
        </w:trPr>
        <w:tc>
          <w:tcPr>
            <w:tcW w:w="66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pacing w:lineRule="auto" w:line="240"/>
              <w:ind w:left="0" w:hanging="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b w:val="false"/>
                <w:bCs w:val="false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合计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pacing w:lineRule="auto" w:line="240"/>
              <w:ind w:left="0" w:hanging="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 w:val="false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95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auto"/>
    <w:pitch w:val="default"/>
  </w:font>
  <w:font w:name="仿宋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Administrator</cp:lastModifiedBy>
  <dcterms:modified xsi:type="dcterms:W3CDTF">2020-04-10T08:02:30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584</vt:lpwstr>
  </property>
</Properties>
</file>