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是□       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eastAsia="zh-CN"/>
        </w:rPr>
        <w:t>湖北省或黑龙江省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自湖北省或黑龙江省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eastAsia="Wingdings 2" w:cs="Wingdings 2" w:ascii="Wingdings 2" w:hAnsi="Wingdings 2"/>
          <w:sz w:val="28"/>
          <w:szCs w:val="28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oa测试</cp:lastModifiedBy>
  <cp:lastPrinted>2020-04-22T15:37:00Z</cp:lastPrinted>
  <dcterms:modified xsi:type="dcterms:W3CDTF">2020-04-22T08:11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