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荥经县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上半年公开考核招聘卫生专业技术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报考单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报考</w:t>
            </w:r>
            <w:r>
              <w:rPr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1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审核意见</w:t>
            </w:r>
          </w:p>
        </w:tc>
        <w:tc>
          <w:tcPr>
            <w:tcW w:w="76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55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admin</cp:lastModifiedBy>
  <cp:lastPrinted>2017-09-06T11:26:00Z</cp:lastPrinted>
  <dcterms:modified xsi:type="dcterms:W3CDTF">2020-04-24T01:33:16Z</dcterms:modified>
  <cp:revision>5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