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rPr>
          <w:rFonts w:ascii="方正小标宋简体;Times New Roman" w:hAnsi="方正小标宋简体;Times New Roman" w:cs="宋体;SimSun"/>
          <w:b/>
          <w:b/>
          <w:bCs/>
          <w:sz w:val="24"/>
          <w:szCs w:val="24"/>
        </w:rPr>
      </w:pPr>
      <w:r>
        <w:rPr>
          <w:rFonts w:ascii="方正小标宋简体;Times New Roman" w:hAnsi="方正小标宋简体;Times New Roman" w:cs="宋体;SimSun"/>
          <w:b/>
          <w:bCs/>
          <w:sz w:val="24"/>
          <w:szCs w:val="24"/>
        </w:rPr>
        <w:t>附件：</w:t>
      </w:r>
      <w:r>
        <w:rPr>
          <w:rFonts w:cs="宋体;SimSun" w:ascii="方正小标宋简体;Times New Roman" w:hAnsi="方正小标宋简体;Times New Roman"/>
          <w:b/>
          <w:bCs/>
          <w:sz w:val="24"/>
          <w:szCs w:val="24"/>
        </w:rPr>
        <w:t>2020</w:t>
      </w:r>
      <w:r>
        <w:rPr>
          <w:rFonts w:ascii="方正小标宋简体;Times New Roman" w:hAnsi="方正小标宋简体;Times New Roman" w:cs="宋体;SimSun"/>
          <w:b/>
          <w:bCs/>
          <w:sz w:val="24"/>
          <w:szCs w:val="24"/>
        </w:rPr>
        <w:t>年度人才需求信息表</w:t>
      </w:r>
    </w:p>
    <w:tbl>
      <w:tblPr>
        <w:tblW w:w="96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43"/>
        <w:gridCol w:w="2905"/>
        <w:gridCol w:w="1584"/>
        <w:gridCol w:w="1716"/>
        <w:gridCol w:w="1175"/>
      </w:tblGrid>
      <w:tr>
        <w:trPr>
          <w:trHeight w:val="27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人      才      需      求      信     息</w:t>
            </w:r>
          </w:p>
        </w:tc>
      </w:tr>
      <w:tr>
        <w:trPr>
          <w:trHeight w:val="53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招聘职位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数量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位要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薪酬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临床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临床相关业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面议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临床（内科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儿科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内科学、中西医结合类、儿科学、神经病学、老年医学、肿瘤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安家补助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-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万元，硕士津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月，考核进编，事业单位在编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临床（外科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妇产科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外科学、中西医结合类、妇产科学、皮肤病与性病学、眼科学、耳鼻咽喉科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麻醉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麻醉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放射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影像医学与核医学、放射医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康复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康复医学与理疗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超声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影像医学与核医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急诊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急诊医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病理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病理学与病理生理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中医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医诊断学、中西医结合类、中医内科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药剂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临床药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管理岗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社会医学与卫生事业管理、政治经济学、流行病与卫生统计学、劳动卫生与环境卫生学、生物医学工程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医疗岗（儿科、妇产科、内科、外科）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全日制普通高校本科及以上、学士学位及以上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周岁及以下，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取得规培合格证者优先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医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影像学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，医学技术（医学影像）、医学影像技术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普通高校本科及以上、学士学位及以上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及以下，取得规培合格证者优先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超声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临床医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超声诊断方向）、医学影像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普通高校本科及以上、学士学位及以上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及以下，取得规培合格证者优先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康复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临床医学、针灸推拿学、中西医临床医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普通高校本科及以上、学士学位及以上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及以下，取得规培合格证者优先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医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医学、中西医结合类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普通高校本科及以上、学士学位及以上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及以下，取得规培合格证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药剂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临床药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普通高校本科及以上、学士学位及以上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医院感染管理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预防医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普通高校本科及以上、学士学位及以上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护理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普通高校本科及以上、学士学位及以上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急诊科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急诊医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临床医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大专及以上学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及以下、具备执业医师资格证，取得医师规培合格证书者优先。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                     </w:t>
            </w:r>
          </w:p>
        </w:tc>
      </w:tr>
      <w:tr>
        <w:trPr>
          <w:trHeight w:val="54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管理岗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信息管理与信息系统、统计学、电气工程与自动化、医疗器械工程、生物医学工程、电子信息工程、公共事业管理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普通高校本科及以上、学士学位及以上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及以下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编内同等待遇</w:t>
            </w:r>
          </w:p>
        </w:tc>
      </w:tr>
    </w:tbl>
    <w:p>
      <w:pPr>
        <w:pStyle w:val="Normal"/>
        <w:spacing w:lineRule="exact" w:line="59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0:59:00Z</dcterms:created>
  <dc:creator>China</dc:creator>
  <dc:description/>
  <cp:keywords/>
  <dc:language>en-US</dc:language>
  <cp:lastModifiedBy>China</cp:lastModifiedBy>
  <dcterms:modified xsi:type="dcterms:W3CDTF">2020-04-24T01:00:00Z</dcterms:modified>
  <cp:revision>1</cp:revision>
  <dc:subject/>
  <dc:title>附件：2020年度人才需求信息表</dc:title>
</cp:coreProperties>
</file>