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pacing w:val="-20"/>
          <w:sz w:val="44"/>
          <w:szCs w:val="32"/>
        </w:rPr>
      </w:pPr>
      <w:r>
        <w:rPr>
          <w:rFonts w:eastAsia="方正小标宋简体"/>
          <w:spacing w:val="-20"/>
          <w:sz w:val="44"/>
          <w:szCs w:val="32"/>
        </w:rPr>
        <w:t>马鞍山市市属医疗卫生机构面向医学院校引进</w:t>
      </w:r>
    </w:p>
    <w:p>
      <w:pPr>
        <w:pStyle w:val="Normal"/>
        <w:spacing w:lineRule="exact" w:line="560"/>
        <w:jc w:val="center"/>
        <w:rPr>
          <w:rFonts w:eastAsia="方正小标宋简体"/>
          <w:spacing w:val="-20"/>
          <w:sz w:val="44"/>
          <w:szCs w:val="32"/>
        </w:rPr>
      </w:pPr>
      <w:r>
        <w:rPr>
          <w:rFonts w:eastAsia="方正小标宋简体"/>
          <w:spacing w:val="-20"/>
          <w:sz w:val="44"/>
          <w:szCs w:val="32"/>
        </w:rPr>
        <w:t>急需紧缺专业毕业生岗位计划表</w:t>
      </w:r>
    </w:p>
    <w:p>
      <w:pPr>
        <w:pStyle w:val="Normal"/>
        <w:snapToGrid w:val="false"/>
        <w:spacing w:lineRule="exact" w:line="580"/>
        <w:rPr>
          <w:rFonts w:eastAsia="仿宋_GB2312"/>
          <w:spacing w:val="-6"/>
          <w:sz w:val="31"/>
          <w:szCs w:val="31"/>
        </w:rPr>
      </w:pPr>
      <w:r>
        <w:rPr>
          <w:rFonts w:eastAsia="仿宋_GB2312"/>
          <w:spacing w:val="-6"/>
          <w:sz w:val="31"/>
          <w:szCs w:val="31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2"/>
        <w:gridCol w:w="798"/>
        <w:gridCol w:w="1581"/>
        <w:gridCol w:w="638"/>
        <w:gridCol w:w="639"/>
        <w:gridCol w:w="1803"/>
        <w:gridCol w:w="636"/>
        <w:gridCol w:w="1294"/>
        <w:gridCol w:w="1117"/>
      </w:tblGrid>
      <w:tr>
        <w:trPr>
          <w:tblHeader w:val="true"/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引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引进计划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及代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风湿免疫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风湿免疫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01)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外三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（普外、甲乳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学历为临床医学本科，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声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感染性疾病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传染病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血液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血液病方向）（二级学科，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肿瘤化疗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肿瘤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1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事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物化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7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药剂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7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药物分析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7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 药理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7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药学（一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诊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诊医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18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）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诊内科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内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病学（脑血管病介入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病学（脑血管病介入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研究生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病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研究生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2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肾内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肾病方向）（二级学科，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研究生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康复医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康复医学与理疗学（二级学科，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0021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泌尿外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（泌尿外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10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麻醉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麻醉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、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执业医师资格，执业类别为临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眼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眼科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执业医师资格，执业类别为临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妇产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妇产科学（妇科肿瘤、妇科腔镜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研究生取得执业医师资格，执业类别为临床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分泌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内分泌与代谢病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消化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（消化系病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内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（心血管病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07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执业医师资格，执业类别为临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理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理学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理生理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1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执业医师资格，执业类别为临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理生理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1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胸心外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（胸心外方向）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腔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腔临床医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3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腔内科、口腔颌面外科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取得执业医师资格，执业类别为口腔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耳鼻喉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耳鼻咽喉科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1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儿科（含新生儿科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儿科学 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呼吸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科学（呼吸系病）（二级学科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）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人民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老年医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老年医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020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，博士研究生年龄可放宽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四证合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妇幼保健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儿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儿科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妇幼保健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麻醉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麻醉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中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声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中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中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专业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中医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医外科学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5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；中西医结合临床（二级学科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6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取得执业医师资格，执业类别为临床、中医或中西医结合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周转池编制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鞍山市疾病预防控制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性传染病防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流行病与卫生统计学（二级学科，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熟练掌握各类传染病及突发公共卫生事件的应急调查处置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PS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统计软件的使用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eastAsia="仿宋_GB2312"/>
          <w:sz w:val="28"/>
          <w:szCs w:val="28"/>
        </w:rPr>
        <w:t>“四证合一”是指具有</w:t>
      </w:r>
      <w:r>
        <w:rPr>
          <w:rFonts w:ascii="仿宋_GB2312" w:hAnsi="仿宋_GB2312" w:cs="宋体;SimSun" w:eastAsia="仿宋_GB2312"/>
          <w:sz w:val="28"/>
          <w:szCs w:val="28"/>
        </w:rPr>
        <w:t>毕业证、学位证、执业医师资格证和住院医师规范化培训合格证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Font21">
    <w:name w:val="font21"/>
    <w:qFormat/>
    <w:rPr>
      <w:rFonts w:ascii="ˎ̥;Arial Unicode MS" w:hAnsi="ˎ̥;Arial Unicode MS" w:eastAsia="ˎ̥;Arial Unicode MS" w:cs="ˎ̥;Arial Unicode MS"/>
      <w:color w:val="333333"/>
      <w:sz w:val="24"/>
      <w:szCs w:val="24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b/>
      <w:color w:val="333333"/>
      <w:sz w:val="24"/>
      <w:szCs w:val="24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03:00Z</dcterms:created>
  <dc:creator>崔爱民</dc:creator>
  <dc:description/>
  <cp:keywords/>
  <dc:language>en-US</dc:language>
  <cp:lastModifiedBy>崔爱民</cp:lastModifiedBy>
  <cp:lastPrinted>2020-04-24T11:43:00Z</cp:lastPrinted>
  <dcterms:modified xsi:type="dcterms:W3CDTF">2020-04-24T08:53:00Z</dcterms:modified>
  <cp:revision>9</cp:revision>
  <dc:subject/>
  <dc:title/>
</cp:coreProperties>
</file>