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20"/>
        <w:jc w:val="left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附件</w:t>
      </w:r>
      <w:r>
        <w:rPr>
          <w:rFonts w:eastAsia="黑体;SimHei" w:cs="宋体;SimSun" w:ascii="黑体;SimHei" w:hAnsi="黑体;SimHei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西昌学院</w:t>
      </w:r>
      <w:r>
        <w:rPr>
          <w:rFonts w:eastAsia="黑体;SimHei" w:cs="宋体;SimSun" w:ascii="黑体;SimHei" w:hAnsi="黑体;SimHei"/>
          <w:sz w:val="30"/>
          <w:szCs w:val="30"/>
        </w:rPr>
        <w:t>2020</w:t>
      </w:r>
      <w:r>
        <w:rPr>
          <w:rFonts w:ascii="黑体;SimHei" w:hAnsi="黑体;SimHei" w:cs="宋体;SimSun" w:eastAsia="黑体;SimHei"/>
          <w:sz w:val="30"/>
          <w:szCs w:val="30"/>
        </w:rPr>
        <w:t>年第一批公开考核招聘事业编制工作人员岗位和条件要求一览表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tbl>
      <w:tblPr>
        <w:tblW w:w="1296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5"/>
        <w:gridCol w:w="540"/>
        <w:gridCol w:w="1335"/>
        <w:gridCol w:w="953"/>
        <w:gridCol w:w="390"/>
        <w:gridCol w:w="3795"/>
        <w:gridCol w:w="4795"/>
      </w:tblGrid>
      <w:tr>
        <w:trPr>
          <w:trHeight w:val="27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招聘部门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招聘岗位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岗位编码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招聘人数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报考条件要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</w:r>
          </w:p>
        </w:tc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备注</w:t>
            </w:r>
          </w:p>
        </w:tc>
      </w:tr>
      <w:tr>
        <w:trPr>
          <w:trHeight w:val="109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岗位类别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岗位名称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体育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体育教育专业专任教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00101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体育教学、体育教育训练学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本科阶段为体育教育专业，进校后能承担公共体育课程、体育教育专业羽毛球项目的教学与羽毛球代表队训练。</w:t>
            </w:r>
          </w:p>
        </w:tc>
      </w:tr>
      <w:tr>
        <w:trPr>
          <w:trHeight w:val="123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体育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体育教育专业专任教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001010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体育教学、体育教育训练学、运动训练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进校后能承担体育教育专业三门以上专业课程的教学</w:t>
            </w:r>
          </w:p>
        </w:tc>
      </w:tr>
      <w:tr>
        <w:trPr>
          <w:trHeight w:val="9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机械与电气工程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电气工程及其自动化专业专任教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00102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电气工程、系统工程、电力系统及其自动化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进校后能承担电气工程及其自动化专业三门以上专业课程的教学</w:t>
            </w:r>
          </w:p>
        </w:tc>
      </w:tr>
      <w:tr>
        <w:trPr>
          <w:trHeight w:val="323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lang w:bidi="ar"/>
              </w:rPr>
              <w:t>经济管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lang w:bidi="ar"/>
              </w:rPr>
              <w:t>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lang w:bidi="ar"/>
              </w:rPr>
              <w:t>专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lang w:bidi="ar"/>
              </w:rPr>
              <w:t>电子商务专业专任教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 UI" w:hAnsi="Microsoft YaHei UI" w:cs="Microsoft YaHei UI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>200103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lang w:bidi="ar"/>
              </w:rPr>
              <w:t>工商管理、企业管理、管理科学与工程、农业科技组织与服务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lang w:bidi="ar"/>
              </w:rPr>
              <w:t>进校后能承担电子商务专业三门以上专业课程的教学</w:t>
            </w:r>
          </w:p>
        </w:tc>
      </w:tr>
      <w:tr>
        <w:trPr>
          <w:trHeight w:val="174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理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物理公共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任教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00104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理论物理、粒子物理与原子核物理、物理学、原子与分子物理、等离子体物理、凝聚态物理、声学、光学、天体物理、学科教学（物理）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进校后能承担物理公共课教学</w:t>
            </w:r>
          </w:p>
        </w:tc>
      </w:tr>
      <w:tr>
        <w:trPr>
          <w:trHeight w:val="201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理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数学专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任教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001040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数学、基础数学、计算数学、概率论与数理统计、应用数学、运筹学与控制论、统计学、学科教学（数学）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进校后能承担数学专业三门以上专业课程的教学</w:t>
            </w:r>
          </w:p>
        </w:tc>
      </w:tr>
      <w:tr>
        <w:trPr>
          <w:trHeight w:val="15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土木与水利工程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水利水电工程专业专任教师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b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00105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水利水电工程、水利工程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进校后能承担水利水电工程专业三门以上专业课程的教学</w:t>
            </w:r>
          </w:p>
        </w:tc>
      </w:tr>
      <w:tr>
        <w:trPr>
          <w:trHeight w:val="16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土木与水利工程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给排水科学与工程专业专任教师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b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001050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市政工程、供热供燃气通风及空调工程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进校后能承担给排水科学与工程专业三门以上专业课程的教学</w:t>
            </w:r>
          </w:p>
        </w:tc>
      </w:tr>
      <w:tr>
        <w:trPr>
          <w:trHeight w:val="281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外国语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翻译专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任教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00106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英语口译、翻译学、英语笔译</w:t>
            </w:r>
            <w:r>
              <w:rPr>
                <w:rFonts w:ascii="仿宋_GB2312" w:hAnsi="仿宋_GB2312" w:cs="仿宋_GB2312" w:eastAsia="仿宋_GB2312"/>
                <w:sz w:val="22"/>
              </w:rPr>
              <w:t>、英语语言文学、外国语言文学、翻译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进校后能承担翻译专业三门以上专业课程的教学</w:t>
            </w:r>
          </w:p>
        </w:tc>
      </w:tr>
      <w:tr>
        <w:trPr>
          <w:trHeight w:val="15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文化传媒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播音与主持艺术专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任教师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b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00107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播音与主持艺术学、戏剧与影视学、广播电视、戏剧、电影学、戏剧戏曲学、电影制作学、影视管理学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进校后能承担播音与主持艺术专业三门以上专业课程的教学</w:t>
            </w:r>
          </w:p>
        </w:tc>
      </w:tr>
      <w:tr>
        <w:trPr>
          <w:trHeight w:val="201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文化传媒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网络与新媒体专业专任教师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b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001070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网络与新媒体、新闻传播学、文艺与传媒、广播电视学、广播电视、新闻与传播、文化与社会、新闻学、传播学、广告学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进校后能承担网络与新媒体专业三门以上专业课程的教学</w:t>
            </w:r>
          </w:p>
        </w:tc>
      </w:tr>
      <w:tr>
        <w:trPr>
          <w:trHeight w:val="29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信息技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计算机科学与技术专业专任教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00108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计算机科学与技术、数据科学与大数据技术、信息与通信工程、通信工程、控制科学与工程、控制工程、计算机应用技术、软件工程、计算机技术、通信与信息系统、信号与信息处理、电子与通信工程、控制理论与控制工程、检测技术与自动化装置、模式识别与智能系统、运筹学与控制论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进校后能承担计算机科学与技术专业三门以上专业课程的教学</w:t>
            </w:r>
          </w:p>
        </w:tc>
      </w:tr>
      <w:tr>
        <w:trPr>
          <w:trHeight w:val="352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信息技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电子信息工程专业专任教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001080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计算机科学与技术、数据科学与大数据技术、信息与通信工程、通信工程、控制科学与工程、控制工程、计算机应用技术、软件工程、计算机技术、通信与信息系统、信号与信息处理、电子与通信工程、控制理论与控制工程、检测技术与自动化装置、模式识别与智能系统、仪器科学与技术、测绘科学与技术、机械工程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进校后能承担电子信息工程专业三门以上专业课程的教学</w:t>
            </w:r>
          </w:p>
        </w:tc>
      </w:tr>
      <w:tr>
        <w:trPr>
          <w:trHeight w:val="124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马克思主义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思想政治理论课专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教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00109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马克思主义哲学、思想政治教育、政治学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进校后能承担三门以上思想政治理论课程的教学</w:t>
            </w:r>
          </w:p>
        </w:tc>
      </w:tr>
      <w:tr>
        <w:trPr>
          <w:trHeight w:val="139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动物科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制药工程专业专任教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00110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制药工程、药剂学、药物分析学、生药学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进校后能承担制药工程专业三门以上专业课程的教学</w:t>
            </w:r>
          </w:p>
        </w:tc>
      </w:tr>
      <w:tr>
        <w:trPr>
          <w:trHeight w:val="132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动物科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动物医学专业专任教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001100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基础兽医学、预防兽医学、临床兽医学、兽医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进校后能担任动物医学专业三门以上专业课程的教学</w:t>
            </w:r>
          </w:p>
        </w:tc>
      </w:tr>
      <w:tr>
        <w:trPr>
          <w:trHeight w:val="112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艺术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舞蹈学专业专任教师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b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00111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舞蹈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进校后能承担舞蹈学专业三门以上专业课程的教学</w:t>
            </w:r>
          </w:p>
        </w:tc>
      </w:tr>
      <w:tr>
        <w:trPr>
          <w:trHeight w:val="91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教师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学前教育专业专任教师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b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00112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学前教育学、学前教育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进校后能承担学前教育专业三门以上专业课程的教学</w:t>
            </w:r>
          </w:p>
        </w:tc>
      </w:tr>
      <w:tr>
        <w:trPr>
          <w:trHeight w:val="97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学生工作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辅导员（入住男生公寓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0013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心理学、基础心理学、发展与教育心理学、应用心理学、学校心理学、思想政治教育、马克思主义理论与思想政治教育、政治学理论、政治学、马克思主义民族理论与政策、马克思主义基本原理、马克思主义理论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中共党员（含预备党员）、男性</w:t>
            </w:r>
          </w:p>
        </w:tc>
      </w:tr>
      <w:tr>
        <w:trPr>
          <w:trHeight w:val="92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学生工作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专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辅导员（入住女生公寓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00130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心理学、基础心理学、发展与教育心理学、应用心理学、学校心理学、思想政治教育、马克思主义理论与思想政治教育、政治学理论、政治学、马克思主义民族理论与政策、马克思主义基本原理、马克思主义理论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中共党员（含预备党员）、女性</w:t>
            </w:r>
          </w:p>
        </w:tc>
      </w:tr>
      <w:tr>
        <w:trPr>
          <w:trHeight w:val="149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机关部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管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管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人员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20014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lang w:bidi="ar"/>
              </w:rPr>
              <w:t>1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行政管理、中国语言文学、法学、哲学、政治学、公共管理、教育学专业或具有较强组织管理、沟通协调与写作能力的其他专业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lang w:bidi="ar"/>
              </w:rPr>
              <w:t>入职后专职从事管理工作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803" w:footer="992" w:bottom="1706"/>
          <w:pgNumType w:fmt="decimal"/>
          <w:formProt w:val="false"/>
          <w:textDirection w:val="lrTb"/>
          <w:docGrid w:type="lines" w:linePitch="322" w:charSpace="0"/>
        </w:sectPr>
        <w:pStyle w:val="Normal"/>
        <w:spacing w:lineRule="exact" w:line="5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3" w:right="1706" w:gutter="0" w:header="851" w:top="1440" w:footer="992" w:bottom="1440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eastAsia="宋体;SimSun"/>
      <w:sz w:val="21"/>
      <w:szCs w:val="24"/>
    </w:rPr>
  </w:style>
  <w:style w:type="character" w:styleId="Font81">
    <w:name w:val="font81"/>
    <w:qFormat/>
    <w:rPr>
      <w:rFonts w:ascii="黑体;SimHei" w:hAnsi="黑体;SimHei" w:eastAsia="黑体;SimHei" w:cs="黑体;SimHei"/>
      <w:color w:val="000000"/>
      <w:sz w:val="36"/>
      <w:szCs w:val="36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11">
    <w:name w:val="font11"/>
    <w:qFormat/>
    <w:rPr>
      <w:rFonts w:ascii="黑体;SimHei" w:hAnsi="黑体;SimHei" w:eastAsia="黑体;SimHei" w:cs="黑体;SimHei"/>
      <w:color w:val="000000"/>
      <w:sz w:val="36"/>
      <w:szCs w:val="36"/>
      <w:u w:val="none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rFonts w:eastAsia="宋体;SimSu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49:00Z</dcterms:created>
  <dc:creator>微软用户</dc:creator>
  <dc:description/>
  <cp:keywords/>
  <dc:language>en-US</dc:language>
  <cp:lastModifiedBy>scott</cp:lastModifiedBy>
  <cp:lastPrinted>2020-04-28T11:22:00Z</cp:lastPrinted>
  <dcterms:modified xsi:type="dcterms:W3CDTF">2020-04-30T03:07:00Z</dcterms:modified>
  <cp:revision>3</cp:revision>
  <dc:subject/>
  <dc:title>攀枝花学院关于2015年上半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