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1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520" w:before="0" w:after="240"/>
        <w:ind w:firstLine="1540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eastAsia="黑体;SimHei"/>
          <w:sz w:val="28"/>
          <w:szCs w:val="28"/>
        </w:rPr>
        <w:t>四川省农业</w:t>
      </w:r>
      <w:r>
        <w:rPr>
          <w:rFonts w:eastAsia="黑体;SimHei"/>
          <w:sz w:val="28"/>
          <w:szCs w:val="28"/>
        </w:rPr>
        <w:t>农村</w:t>
      </w:r>
      <w:r>
        <w:rPr>
          <w:rFonts w:eastAsia="黑体;SimHei"/>
          <w:sz w:val="28"/>
          <w:szCs w:val="28"/>
        </w:rPr>
        <w:t>厅直属事业单位</w:t>
      </w:r>
      <w:r>
        <w:rPr>
          <w:rFonts w:eastAsia="黑体;SimHei"/>
          <w:sz w:val="28"/>
          <w:szCs w:val="28"/>
        </w:rPr>
        <w:t>2020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sz w:val="28"/>
          <w:szCs w:val="28"/>
        </w:rPr>
        <w:t>上半年</w:t>
      </w:r>
      <w:r>
        <w:rPr>
          <w:rFonts w:eastAsia="黑体;SimHei"/>
          <w:sz w:val="28"/>
          <w:szCs w:val="28"/>
        </w:rPr>
        <w:t>公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5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19"/>
        <w:gridCol w:w="1205"/>
        <w:gridCol w:w="708"/>
        <w:gridCol w:w="724"/>
        <w:gridCol w:w="1190"/>
        <w:gridCol w:w="992"/>
        <w:gridCol w:w="1134"/>
        <w:gridCol w:w="3260"/>
        <w:gridCol w:w="1701"/>
        <w:gridCol w:w="709"/>
        <w:gridCol w:w="851"/>
        <w:gridCol w:w="1361"/>
      </w:tblGrid>
      <w:tr>
        <w:trPr>
          <w:trHeight w:val="448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编码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对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范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条件要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笔试开考比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共科目笔试名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05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或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条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种子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种子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00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学专业、园艺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仿宋_GB2312" w:hAnsi="仿宋_GB2312" w:cs="宋体;SimSun"/>
                <w:sz w:val="24"/>
                <w:szCs w:val="24"/>
              </w:rPr>
              <w:t>果树学专业、蔬菜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鉴定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机试验鉴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00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机械工程专业、机械工程及自动化专业、农业机械化及其自动化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机械制造及其自动化专业、农业机械化工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四川省农业技术推广总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粮油技术推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000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作物遗传育种专业、作物栽培学与耕作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草业技术研究推广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饲草料生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00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物遗传育种专业、草学专业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农艺与种业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援外办公室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0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计学专业、工商管理专业、农林经济管理专业、财务管理专业、审计学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会计学专业、农业经济管理专业、林业经济管理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绿色食品发展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理标志农产品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00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物栽培学与耕作学专业、蔬菜学专业、茶学专业、农药学专业、动物营养与饲料科学专业、水产养殖专业、植物保护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绿色食品发展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绿色食品生产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00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农学专业、植物保护专业、园艺专业、茶学专业、动物科学专业、水产养殖学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作物栽培学与耕作学专业、蔬菜学专业、茶学专业、农药学专业、动物营养与饲料科学专业、水产养殖专业、植物保护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都土壤肥料测试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监测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0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土壤学专业、植物营养学专业、农业资源利用专业、生物化学与分子生物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信息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法学专业、人力资源管理专业、行政管理专业、新闻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管理科学与工程专业、行政管理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42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非标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工程专业、热能工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所学专业须为机械设计制造及其自动化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蔬贮藏技术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食品科学专业、农产品加工及贮藏工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设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01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机械工程专业、机械电子工程专业、机械设计制造及其自动化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机械制造及其自动化专业、机械电子工程专业、机械设计及理论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研究设计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仿宋_GBK;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代农业装备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00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械工程专业、机械制造及其自动化专业、机械电子工程专业、机械设计及理论专业、控制科学与工程专业、控制理论与控制工程专业、检测技术与自动化装置专业、系统工程专业、水利工程专业、水文学及水资源专业、水工结构工程专业、水利水电工程专业、农业工程专业、农业机械化工程专业、农业水土工程专业、农业生物环境与能源工程专业、农业电气化与自动化专业、食品科学与工程专业、食品科学专业、农产品加工及贮藏工程专业、水产品加工及贮藏工程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所学专业须为：机械工程专业、机械设计制造及其自动化专业、材料成型及控制工程专业、机械电子工程专业、工业设计专业、过程装备与控制工程专业、水利水电工程专业、农业工程专业、农业机械化及其自动化专业、农业电气化专业、农业建筑环境与能源工程专业、农业水利工程专业、食品科学与工程专业、食品质量与安全专业、粮食工程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数学专业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0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应用数学专业、基础数学专业、计算数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语文专业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00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言学及应用语言学专业、汉语言文字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历史专业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0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sz w:val="24"/>
                <w:szCs w:val="24"/>
              </w:rPr>
              <w:t>历史学专业、世界史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sz w:val="24"/>
                <w:szCs w:val="24"/>
              </w:rPr>
              <w:t>历史地理学专业、世界史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网络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0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sz w:val="24"/>
                <w:szCs w:val="24"/>
              </w:rPr>
              <w:t>计算机科学与技术专业、网络工程专业、软件工程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sz w:val="24"/>
                <w:szCs w:val="24"/>
              </w:rPr>
              <w:t>计算机软件与理论专业、计算机应用技术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蚕丝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教学实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0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不限专业（本科所学专业须为蚕学专业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果树良种繁殖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果树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0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园艺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机械化干部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财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0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财务管理专业、会计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、工商管理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25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科研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0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物遗传育种与繁殖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科研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0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动物营养与饲料科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兽医科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0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基础兽医学专业、预防兽医学专业、临床兽医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畜牧科学研究院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cs="宋体;SimSun"/>
                <w:sz w:val="24"/>
                <w:szCs w:val="24"/>
              </w:rPr>
              <w:t>农业环境科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0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环境科学与工程专业、环境科学专业、微生物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广播电视学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培训管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0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教育学专业、教育技术学专业、新闻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教育学专业、教育技术学专业、新闻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信息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农业农村信息化推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0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科学与技术专业、物联网工程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算机应用技术专业、计算机软件与理论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  <w:r>
              <w:rPr/>
              <w:t>；此岗位需经常出差。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信息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情监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002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农村与区域发展专业、产业经济学专业、统计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此岗位需经常出差和驻村</w:t>
            </w:r>
          </w:p>
        </w:tc>
      </w:tr>
      <w:tr>
        <w:trPr>
          <w:trHeight w:val="22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农业农村厅机关后勤服务中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0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02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管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0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动物科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动物营养与饲料科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阳平种牛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畜牧管理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0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仅限硕士研究生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动物遗传育种与繁殖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苏稽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生产技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00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蚕学专业、应用生物科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动物遗传育种与繁殖专业、农业昆虫与害虫防治专业、遗传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阆中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00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学历或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蚕学专业、园艺专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果树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</w:t>
            </w:r>
            <w:r>
              <w:rPr/>
              <w:t>专科和</w:t>
            </w:r>
            <w:r>
              <w:rPr/>
              <w:t>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充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00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会计学专业、财务管理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会计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充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00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蚕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特种经济动物饲养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学历报考者本科所学专业须为蚕学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南充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003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秘书学专业、文秘教育专业、汉语言文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语言学及应用语言学专业、汉语言文字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三台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0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植物科学与技术专业、蚕学专业、农学专业、植物保护专业、园艺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植物病理学专业、作物遗传育种专业、遗传学专业、果树学专业、动物遗传育种与繁殖专业、动物营养与饲料科学专业、作物栽培学与耕作学专业、农业昆虫与害虫防治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114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西充蚕种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蚕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00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学历或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专：蚕桑技术专业、园艺技术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蚕学专业、园艺专业、农学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土壤学专业、果树学专业、蔬菜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</w:t>
            </w:r>
            <w:r>
              <w:rPr/>
              <w:t>专科和</w:t>
            </w:r>
            <w:r>
              <w:rPr/>
              <w:t>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  <w:r>
              <w:rPr/>
              <w:t>；此岗位需长期从事栽桑、养蚕、削茧鉴蛹管理等细致工作。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园艺作物技术推广总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果树技术推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2003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园艺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果树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省园艺作物技术推广总站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草药材技术推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00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详见公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及以后出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（学士）及以上学历学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：中药学专业、中药资源与开发专业、中草药栽培与鉴定专业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：中药学专业、药用植物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无基层工作经历的本科毕业生，聘用后</w:t>
            </w:r>
            <w:r>
              <w:rPr/>
              <w:t>5</w:t>
            </w:r>
            <w:r>
              <w:rPr/>
              <w:t>年内须安排到基层锻炼</w:t>
            </w:r>
            <w:r>
              <w:rPr/>
              <w:t>2</w:t>
            </w:r>
            <w:r>
              <w:rPr/>
              <w:t>年</w:t>
            </w:r>
          </w:p>
        </w:tc>
      </w:tr>
    </w:tbl>
    <w:p>
      <w:pPr>
        <w:pStyle w:val="Normal"/>
        <w:spacing w:lineRule="exact" w:line="240"/>
        <w:rPr>
          <w:rFonts w:ascii="楷体_GB2312;Arial Unicode MS" w:hAnsi="楷体_GB2312;Arial Unicode MS" w:eastAsia="楷体_GB2312;Arial Unicode MS"/>
          <w:sz w:val="24"/>
          <w:szCs w:val="24"/>
        </w:rPr>
      </w:pPr>
      <w:r>
        <w:rPr>
          <w:rFonts w:eastAsia="楷体_GB2312;Arial Unicode MS" w:ascii="楷体_GB2312;Arial Unicode MS" w:hAnsi="楷体_GB2312;Arial Unicode MS"/>
          <w:sz w:val="24"/>
          <w:szCs w:val="24"/>
        </w:rPr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注：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本表各岗位相关的其他条件及要求请见本公告正文；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</w:t>
      </w:r>
      <w:r>
        <w:rPr>
          <w:rFonts w:ascii="楷体_GB2312;Arial Unicode MS" w:hAnsi="楷体_GB2312;Arial Unicode MS" w:cs="楷体_GB2312;Arial Unicode MS" w:eastAsia="楷体_GB2312;Arial Unicode MS"/>
          <w:sz w:val="24"/>
          <w:szCs w:val="24"/>
        </w:rPr>
        <w:t>。</w:t>
      </w:r>
    </w:p>
    <w:sectPr>
      <w:footerReference w:type="default" r:id="rId2"/>
      <w:type w:val="nextPage"/>
      <w:pgSz w:orient="landscape" w:w="16838" w:h="11906"/>
      <w:pgMar w:left="1758" w:right="1418" w:gutter="0" w:header="0" w:top="1304" w:footer="992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54:00Z</dcterms:created>
  <dc:creator>User</dc:creator>
  <dc:description/>
  <cp:keywords/>
  <dc:language>en-US</dc:language>
  <cp:lastModifiedBy>scott</cp:lastModifiedBy>
  <cp:lastPrinted>2020-05-06T10:54:00Z</cp:lastPrinted>
  <dcterms:modified xsi:type="dcterms:W3CDTF">2020-05-07T03:42:00Z</dcterms:modified>
  <cp:revision>48</cp:revision>
  <dc:subject/>
  <dc:title/>
</cp:coreProperties>
</file>