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    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绵阳市游仙区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年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上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半年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eastAsia="zh-CN"/>
        </w:rPr>
        <w:t xml:space="preserve">         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基层服务项目人员加分证明（样本）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147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服务单位（签章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168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" w:hAnsi="宋体" w:cs="宋体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dc:language>en-US</dc:language>
  <cp:lastModifiedBy>这个家伙很懒名字都不想取</cp:lastModifiedBy>
  <dcterms:modified xsi:type="dcterms:W3CDTF">2020-04-15T06:16:0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