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>
          <w:rFonts w:eastAsia="方正仿宋_GBK"/>
          <w:bCs/>
          <w:color w:val="000000"/>
          <w:sz w:val="32"/>
          <w:szCs w:val="32"/>
          <w:u w:val="none"/>
        </w:rPr>
      </w:pPr>
      <w:r>
        <w:rPr>
          <w:rFonts w:eastAsia="方正仿宋_GBK"/>
          <w:bCs/>
          <w:color w:val="000000"/>
          <w:sz w:val="32"/>
          <w:szCs w:val="32"/>
          <w:u w:val="none"/>
        </w:rPr>
        <w:t>附件</w:t>
      </w:r>
      <w:r>
        <w:rPr>
          <w:rFonts w:eastAsia="方正仿宋_GBK"/>
          <w:bCs/>
          <w:color w:val="000000"/>
          <w:sz w:val="32"/>
          <w:szCs w:val="32"/>
          <w:u w:val="none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89785</wp:posOffset>
                </wp:positionV>
                <wp:extent cx="8445500" cy="381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0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70"/>
                              <w:gridCol w:w="1046"/>
                              <w:gridCol w:w="1061"/>
                              <w:gridCol w:w="726"/>
                              <w:gridCol w:w="1090"/>
                              <w:gridCol w:w="945"/>
                              <w:gridCol w:w="1119"/>
                              <w:gridCol w:w="796"/>
                              <w:gridCol w:w="830"/>
                              <w:gridCol w:w="3602"/>
                              <w:gridCol w:w="1615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考调主管部门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考调单位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职位</w:t>
                                  </w:r>
                                  <w:r>
                                    <w:rPr>
                                      <w:rFonts w:eastAsia="方正黑体_GBK" w:cs="黑体" w:ascii="方正黑体_GBK" w:hAnsi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sz w:val="24"/>
                                      <w:u w:val="none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sz w:val="24"/>
                                      <w:u w:val="none"/>
                                    </w:rPr>
                                    <w:t>职级</w:t>
                                  </w:r>
                                  <w:r>
                                    <w:rPr>
                                      <w:rFonts w:eastAsia="方正黑体_GBK" w:cs="黑体" w:ascii="方正黑体_GBK" w:hAnsi="方正黑体_GBK"/>
                                      <w:color w:val="000000"/>
                                      <w:sz w:val="24"/>
                                      <w:u w:val="non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sz w:val="24"/>
                                      <w:u w:val="none"/>
                                    </w:rPr>
                                    <w:t>岗位等级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职位</w:t>
                                  </w:r>
                                  <w:r>
                                    <w:rPr>
                                      <w:rFonts w:eastAsia="方正黑体_GBK" w:cs="黑体" w:ascii="方正黑体_GBK" w:hAnsi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编制</w:t>
                                  </w:r>
                                  <w:r>
                                    <w:rPr>
                                      <w:rFonts w:eastAsia="方正黑体_GBK" w:cs="黑体" w:ascii="方正黑体_GBK" w:hAnsi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考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bCs/>
                                      <w:color w:val="000000"/>
                                      <w:kern w:val="0"/>
                                      <w:sz w:val="24"/>
                                      <w:u w:val="none"/>
                                      <w:lang w:bidi="ar"/>
                                    </w:rPr>
                                    <w:t>职位资格条件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黑体_GBK" w:hAnsi="方正黑体_GBK" w:eastAsia="方正黑体_GBK" w:cs="黑体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咨询电话     </w:t>
                                  </w:r>
                                  <w:r>
                                    <w:rPr>
                                      <w:rFonts w:ascii="方正黑体_GBK" w:hAnsi="方正黑体_GBK" w:cs="黑体" w:eastAsia="方正黑体_GBK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  <w:t>（节假日暂停咨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武胜县纪委监委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武胜县纪委监委机关或派驻纪检监察组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综合岗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一级科员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综合管理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行政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学历学位：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大学本科及以上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不限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方正仿宋_GBK"/>
                                      <w:b/>
                                      <w:bCs/>
                                      <w:color w:val="000000"/>
                                      <w:szCs w:val="21"/>
                                      <w:u w:val="none"/>
                                    </w:rPr>
                                    <w:t>其他：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中共党员，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周岁以下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武胜县纪委监委组织部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0826-6228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监督检查审查调查岗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参公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eastAsia="zh-CN" w:bidi="ar"/>
                                    </w:rPr>
                                    <w:t>武胜县</w:t>
                                  </w: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网络政务与电教中心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kern w:val="0"/>
                                      <w:szCs w:val="21"/>
                                      <w:u w:val="none"/>
                                      <w:lang w:bidi="ar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综合岗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  <w:lang w:eastAsia="zh-CN"/>
                                    </w:rPr>
                                    <w:t>管理九级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定额补助事业编制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pt;height:300.15pt;mso-wrap-distance-left:9pt;mso-wrap-distance-right:9pt;mso-wrap-distance-top:0pt;mso-wrap-distance-bottom:0pt;margin-top:164.55pt;mso-position-vertical-relative:page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70"/>
                        <w:gridCol w:w="1046"/>
                        <w:gridCol w:w="1061"/>
                        <w:gridCol w:w="726"/>
                        <w:gridCol w:w="1090"/>
                        <w:gridCol w:w="945"/>
                        <w:gridCol w:w="1119"/>
                        <w:gridCol w:w="796"/>
                        <w:gridCol w:w="830"/>
                        <w:gridCol w:w="3602"/>
                        <w:gridCol w:w="1615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考调主管部门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考调单位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职位</w:t>
                            </w:r>
                            <w:r>
                              <w:rPr>
                                <w:rFonts w:eastAsia="方正黑体_GBK" w:cs="黑体" w:ascii="方正黑体_GBK" w:hAnsi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sz w:val="24"/>
                                <w:u w:val="none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sz w:val="24"/>
                                <w:u w:val="none"/>
                              </w:rPr>
                              <w:t>职级</w:t>
                            </w:r>
                            <w:r>
                              <w:rPr>
                                <w:rFonts w:eastAsia="方正黑体_GBK" w:cs="黑体" w:ascii="方正黑体_GBK" w:hAnsi="方正黑体_GBK"/>
                                <w:color w:val="000000"/>
                                <w:sz w:val="24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sz w:val="24"/>
                                <w:u w:val="none"/>
                              </w:rPr>
                              <w:t>岗位等级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职位</w:t>
                            </w:r>
                            <w:r>
                              <w:rPr>
                                <w:rFonts w:eastAsia="方正黑体_GBK" w:cs="黑体" w:ascii="方正黑体_GBK" w:hAnsi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编制</w:t>
                            </w:r>
                            <w:r>
                              <w:rPr>
                                <w:rFonts w:eastAsia="方正黑体_GBK" w:cs="黑体" w:ascii="方正黑体_GBK" w:hAnsi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性质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考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bCs/>
                                <w:color w:val="000000"/>
                                <w:kern w:val="0"/>
                                <w:sz w:val="24"/>
                                <w:u w:val="none"/>
                                <w:lang w:bidi="ar"/>
                              </w:rPr>
                              <w:t>职位资格条件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黑体_GBK" w:hAnsi="方正黑体_GBK" w:eastAsia="方正黑体_GBK" w:cs="黑体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sz w:val="24"/>
                                <w:u w:val="none"/>
                              </w:rPr>
                              <w:t xml:space="preserve">咨询电话     </w:t>
                            </w:r>
                            <w:r>
                              <w:rPr>
                                <w:rFonts w:ascii="方正黑体_GBK" w:hAnsi="方正黑体_GBK" w:cs="黑体" w:eastAsia="方正黑体_GBK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（节假日暂停咨询）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武胜县纪委监委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武胜县纪委监委机关或派驻纪检监察组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综合岗位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一级科员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综合管理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行政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1.</w:t>
                            </w: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学历学位：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大学本科及以上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2.</w:t>
                            </w: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专业：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不限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3.</w:t>
                            </w:r>
                            <w:r>
                              <w:rPr>
                                <w:rFonts w:eastAsia="方正仿宋_GBK"/>
                                <w:b/>
                                <w:bCs/>
                                <w:color w:val="000000"/>
                                <w:szCs w:val="21"/>
                                <w:u w:val="none"/>
                              </w:rPr>
                              <w:t>其他：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中共党员，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35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周岁以下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武胜县纪委监委组织部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0826-6228961</w:t>
                            </w:r>
                          </w:p>
                        </w:tc>
                      </w:tr>
                      <w:tr>
                        <w:trPr>
                          <w:trHeight w:val="131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监督检查审查调查岗位</w:t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参公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eastAsia="zh-CN" w:bidi="ar"/>
                              </w:rPr>
                              <w:t>武胜县</w:t>
                            </w: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网络政务与电教中心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kern w:val="0"/>
                                <w:szCs w:val="21"/>
                                <w:u w:val="none"/>
                                <w:lang w:bidi="ar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综合岗位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u w:val="none"/>
                                <w:lang w:eastAsia="zh-CN"/>
                              </w:rPr>
                              <w:t>管理九级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定额补助事业编制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方正仿宋_GBK"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  <w:u w:val="none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  <w:u w:val="none"/>
        </w:rPr>
        <w:t>武胜县纪委监委面向全省公开考调工作人员职位情况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海勇</cp:lastModifiedBy>
  <dcterms:modified xsi:type="dcterms:W3CDTF">2020-05-09T09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