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val="en-US" w:eastAsia="zh-CN"/>
        </w:rPr>
        <w:t>龙马潭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20-05-06T03:01:3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