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2755" w:leader="none"/>
        </w:tabs>
        <w:spacing w:lineRule="exact" w:line="520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仿宋_GB2312" w:hAnsi="仿宋_GB2312" w:cs="宋体;SimSun"/>
          <w:b/>
          <w:bCs/>
          <w:szCs w:val="32"/>
        </w:rPr>
        <w:t>附件</w:t>
      </w:r>
      <w:r>
        <w:rPr>
          <w:rFonts w:cs="宋体;SimSun" w:ascii="仿宋_GB2312" w:hAnsi="仿宋_GB2312"/>
          <w:b/>
          <w:bCs/>
          <w:szCs w:val="32"/>
        </w:rPr>
        <w:t>1</w:t>
      </w:r>
      <w:r>
        <w:rPr>
          <w:rFonts w:ascii="仿宋_GB2312" w:hAnsi="仿宋_GB2312" w:cs="宋体;SimSun"/>
          <w:b/>
          <w:bCs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四川省煤田地质局直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20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上半年公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28"/>
        <w:gridCol w:w="1110"/>
        <w:gridCol w:w="1066"/>
        <w:gridCol w:w="621"/>
        <w:gridCol w:w="875"/>
        <w:gridCol w:w="891"/>
        <w:gridCol w:w="1734"/>
        <w:gridCol w:w="1296"/>
        <w:gridCol w:w="1359"/>
        <w:gridCol w:w="734"/>
        <w:gridCol w:w="891"/>
        <w:gridCol w:w="906"/>
        <w:gridCol w:w="955"/>
      </w:tblGrid>
      <w:tr>
        <w:trPr>
          <w:trHeight w:val="426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单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岗位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编码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人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对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范围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其他条件要求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开考比例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公共科目笔试名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笔试名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名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或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条件要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其他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五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会计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100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90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月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本科： 会计（学）专业、财务管理专业、审计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学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专业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研究生：会计（学）专业、财务管理专业、审计（学）专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要求能适应野外项目工作。具有硕士研究生学历学位人员或具有会计师资格者年龄放宽到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日及以后出生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会计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 xml:space="preserve">本科： 会计（学）、财务管理专业； 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研究生：会计（学）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审计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审计（学）专业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研究生：审计（学）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土地整理规划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土地资源管理专业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研究生：土地资源管理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法律助理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法学专业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研究生：经济法学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土木设计、施工技术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0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土木工程专业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研究生：土木工程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工程造价技术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工程造价专业；研究生：工程管理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/>
                <w:sz w:val="20"/>
              </w:rPr>
            </w:pPr>
            <w:r>
              <w:rPr>
                <w:rFonts w:eastAsia="仿宋_GB2312" w:cs="仿宋_GB2312" w:ascii="仿宋_GB2312" w:hAnsi="仿宋_GB2312"/>
                <w:strike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trike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trike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三七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城乡规划技术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200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trike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城乡规划专业；研究生：城市与区域规划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trike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trike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</w:rPr>
              <w:t>：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一四一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文秘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3000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90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月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本科：汉语言文学专业、新闻学专业、应用语言学专业；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研究生：汉语言文字学专业、新闻学专业、语言学及应用语言学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3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地质测量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管理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酒店管理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40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月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本科：酒店管理专业、旅游管理专业、旅游管理与服务教育专业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研究生：酒店管理学专业、饭店管理专业、旅游管理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3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在实体部门工作。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  <w:tr>
        <w:trPr>
          <w:trHeight w:val="600" w:hRule="atLeas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四川省煤田地质局地质测量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专技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财务专技岗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400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面向全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1985</w:t>
            </w:r>
            <w:r>
              <w:rPr>
                <w:rFonts w:ascii="仿宋_GB2312" w:hAnsi="仿宋_GB2312" w:cs="仿宋_GB2312" w:eastAsia="仿宋_GB2312"/>
                <w:sz w:val="20"/>
              </w:rPr>
              <w:t>年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月</w:t>
            </w:r>
            <w:r>
              <w:rPr>
                <w:rFonts w:eastAsia="仿宋_GB2312" w:cs="仿宋_GB2312" w:ascii="仿宋_GB2312" w:hAnsi="仿宋_GB2312"/>
                <w:sz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</w:rPr>
              <w:t>日及以后出生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大学本科及以上学历，并取得学士及以上学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本科：财务管理专业、会计（学）专业、审计（学）专业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研究生：财务管理专业、会计（学）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3: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综合知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0"/>
              </w:rPr>
              <w:t>在实体部门工作。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应届本科毕业生聘用后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内须到基层锻炼</w:t>
            </w:r>
            <w:r>
              <w:rPr>
                <w:rFonts w:eastAsia="仿宋_GB2312" w:cs="仿宋_GB2312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年</w:t>
            </w:r>
          </w:p>
        </w:tc>
      </w:tr>
    </w:tbl>
    <w:p>
      <w:pPr>
        <w:pStyle w:val="Normal"/>
        <w:spacing w:lineRule="exact" w:line="240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</w:r>
    </w:p>
    <w:p>
      <w:pPr>
        <w:pStyle w:val="Normal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注：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、本表各岗位相关的其他条件及要求请见本公告正文；</w:t>
      </w:r>
      <w:r>
        <w:rPr>
          <w:rFonts w:eastAsia="楷体_GB2312;微软雅黑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footerReference w:type="even" r:id="rId2"/>
      <w:footerReference w:type="default" r:id="rId3"/>
      <w:type w:val="nextPage"/>
      <w:pgSz w:orient="landscape" w:w="16838" w:h="11906"/>
      <w:pgMar w:left="567" w:right="567" w:gutter="0" w:header="0" w:top="567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4:00Z</dcterms:created>
  <dc:creator>lenovo</dc:creator>
  <dc:description/>
  <cp:keywords/>
  <dc:language>en-US</dc:language>
  <cp:lastModifiedBy>scott</cp:lastModifiedBy>
  <cp:lastPrinted>2017-02-28T09:35:00Z</cp:lastPrinted>
  <dcterms:modified xsi:type="dcterms:W3CDTF">2020-05-07T01:25:00Z</dcterms:modified>
  <cp:revision>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