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t>□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是□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eastAsia="zh-CN"/>
        </w:rPr>
        <w:t>湖北省或黑龙江省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自湖北省或黑龙江省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陈雨江</cp:lastModifiedBy>
  <cp:lastPrinted>2020-05-11T16:06:00Z</cp:lastPrinted>
  <dcterms:modified xsi:type="dcterms:W3CDTF">2020-05-11T08:0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