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仿宋_GB2312" w:hAnsi="方正小标宋简体;仿宋_GB2312" w:eastAsia="方正小标宋简体;仿宋_GB2312" w:cs="方正小标宋简体;仿宋_GB2312"/>
          <w:kern w:val="0"/>
          <w:sz w:val="44"/>
          <w:szCs w:val="44"/>
          <w:lang w:val="en-US" w:eastAsia="zh-CN" w:bidi="ar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kern w:val="0"/>
          <w:sz w:val="44"/>
          <w:szCs w:val="44"/>
          <w:lang w:val="en-US" w:eastAsia="zh-CN" w:bidi="ar"/>
        </w:rPr>
        <w:t>单位工作经历证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兹证明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 w:bidi="ar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是我单位员工（身份证号码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 w:bidi="ar"/>
        </w:rPr>
        <w:t xml:space="preserve">        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），在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 w:bidi="ar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部门任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 w:bidi="ar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职务，从事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 w:bidi="ar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相关工作已有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 w:bidi="ar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特此证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 xml:space="preserve">单位名称（盖章）：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日期：    年    月   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8:22:00Z</dcterms:created>
  <dc:creator>Penny爱妈咪</dc:creator>
  <dc:description/>
  <dc:language>en-US</dc:language>
  <cp:lastModifiedBy>Lenovo</cp:lastModifiedBy>
  <dcterms:modified xsi:type="dcterms:W3CDTF">2019-06-28T07:07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