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;黑体" w:cs="宋体"/>
          <w:b/>
          <w:b/>
          <w:color w:val="000000"/>
          <w:sz w:val="24"/>
          <w:szCs w:val="44"/>
        </w:rPr>
      </w:pPr>
      <w:r>
        <w:rPr>
          <w:rFonts w:eastAsia="方正小标宋简体;黑体" w:cs="宋体" w:ascii="宋体" w:hAnsi="宋体"/>
          <w:b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已仔细阅读《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马鞍山市博望高新技术创业投资有限公司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招聘派遣制工作人员公告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》，理解其内容，符合报考条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dcterms:modified xsi:type="dcterms:W3CDTF">2020-05-11T08:5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