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rPr>
        <w:t>2</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pPr>
      <w:r>
        <w:rPr/>
        <w:t>重庆市考试录用公务员专业参考目录</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2"/>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7</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User</cp:lastModifiedBy>
  <dcterms:modified xsi:type="dcterms:W3CDTF">2020-05-19T08:30:00Z</dcterms:modified>
  <cp:revision>7</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