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大标宋简体"/>
          <w:sz w:val="44"/>
          <w:szCs w:val="32"/>
        </w:rPr>
      </w:pPr>
      <w:r>
        <w:rPr>
          <w:rFonts w:eastAsia="方正大标宋简体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体检考生不得请人代为体检，体检顺序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随机确定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体检期间考生应服从工作人员指挥，不准高声喧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体检前一天请注意休息。体检当日必须空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不得进食和饮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在医院进行采血、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七、体检结论为不合格的考生，可在接到体检结论通知之日起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余</cp:lastModifiedBy>
  <dcterms:modified xsi:type="dcterms:W3CDTF">2020-04-02T03:06:10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