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15240</wp:posOffset>
                </wp:positionV>
                <wp:extent cx="876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黑体" w:hAnsi="黑体" w:eastAsia="黑体" w:cs="宋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</w:rPr>
                              <w:t>附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5pt;mso-wrap-distance-left:9.05pt;mso-wrap-distance-right:9.05pt;mso-wrap-distance-top:0pt;mso-wrap-distance-bottom:0pt;margin-top:1.2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黑体" w:hAnsi="黑体" w:eastAsia="黑体" w:cs="宋体"/>
                          <w:bCs/>
                          <w:color w:val="000000"/>
                          <w:spacing w:val="8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spacing w:val="8"/>
                          <w:sz w:val="32"/>
                          <w:szCs w:val="32"/>
                        </w:rPr>
                        <w:t>附件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color w:val="000000"/>
                          <w:spacing w:val="8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color w:val="000000"/>
                          <w:spacing w:val="8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各考点地址与</w:t>
      </w:r>
      <w:r>
        <w:rPr>
          <w:sz w:val="44"/>
          <w:szCs w:val="44"/>
        </w:rPr>
        <w:t>联系方式</w:t>
      </w:r>
    </w:p>
    <w:tbl>
      <w:tblPr>
        <w:tblW w:w="153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58"/>
        <w:gridCol w:w="4417"/>
        <w:gridCol w:w="4683"/>
        <w:gridCol w:w="2467"/>
      </w:tblGrid>
      <w:tr>
        <w:trPr>
          <w:trHeight w:val="5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考单位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址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生咨询电话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mail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机关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北京市丰台区金中都南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10-509934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96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（署机关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10-5099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3491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（特派办）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sjsgwyzk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@163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审计署京津冀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天津市河北区狮子林大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022-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2621421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cnaojjjrjc@sina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太原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省太原市南华门东二条七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351-3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91173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tyb3370810@163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沈阳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辽宁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沈阳市沈河区青年北大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24-2259650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5  024-22596506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sjssybrj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163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哈尔滨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黑龙江省哈尔滨市南岗区民益街</w:t>
            </w:r>
            <w:r>
              <w:rPr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451-536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444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haerbintepaiban@126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审计署驻上海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上海市长宁区中山西路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77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21-524255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shbrjc@163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南京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省南京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玄武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楼门</w:t>
            </w:r>
            <w:r>
              <w:rPr>
                <w:color w:val="000000"/>
                <w:kern w:val="0"/>
                <w:sz w:val="20"/>
                <w:szCs w:val="20"/>
              </w:rPr>
              <w:t>6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lang w:val="zh-CN"/>
              </w:rPr>
              <w:t>025-83281</w:t>
            </w:r>
            <w:r>
              <w:rPr>
                <w:rFonts w:cs="Times New Roman"/>
                <w:color w:val="000000"/>
                <w:kern w:val="0"/>
                <w:sz w:val="20"/>
                <w:lang w:val="en-US" w:eastAsia="zh-CN"/>
              </w:rPr>
              <w:t>63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kern w:val="0"/>
                  <w:sz w:val="20"/>
                  <w:szCs w:val="20"/>
                  <w:lang w:val="zh-CN"/>
                </w:rPr>
                <w:t>nanjingrj@163.com</w:t>
              </w:r>
            </w:hyperlink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武汉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北省武汉市武昌水果湖茶港小区天鹅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27-8732774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cnaowh@163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广州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广东省广州市天河区珠江新城华就路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020-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3899045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gwy_gzb@126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济南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省济南市泺源大街</w:t>
            </w:r>
            <w:r>
              <w:rPr>
                <w:color w:val="000000"/>
                <w:kern w:val="0"/>
                <w:sz w:val="20"/>
                <w:szCs w:val="20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531-8604614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0531-860462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6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jnbjgdw@163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西安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陕西省西安市朱雀大街中段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29-8559295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xtbrjc@sohu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兰州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省兰州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城关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林路</w:t>
            </w:r>
            <w:r>
              <w:rPr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931-89209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sjslzbzl@163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昆明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省昆明市庆云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871-63901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871-63901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kmtpbhr@126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长沙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省长沙市天心区新姚南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731-85779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09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sjscsbrjc@126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深圳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广东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福田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环路</w:t>
            </w:r>
            <w:r>
              <w:rPr>
                <w:color w:val="000000"/>
                <w:kern w:val="0"/>
                <w:sz w:val="20"/>
                <w:szCs w:val="20"/>
              </w:rPr>
              <w:t>70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中审大厦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755-8394018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szbaudit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@sina.com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6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重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派员办事处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市渝北区松石支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23-67576673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23-67576676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sjscqbrjc@sina.com</w:t>
            </w:r>
          </w:p>
        </w:tc>
      </w:tr>
    </w:tbl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838" w:h="11906"/>
      <w:pgMar w:left="907" w:right="6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jingrj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5:00Z</dcterms:created>
  <dc:creator>Administrator</dc:creator>
  <dc:description/>
  <dc:language>en-US</dc:language>
  <cp:lastModifiedBy>石鹤扬</cp:lastModifiedBy>
  <cp:lastPrinted>2020-05-29T11:32:00Z</cp:lastPrinted>
  <dcterms:modified xsi:type="dcterms:W3CDTF">2020-05-29T06:03:01Z</dcterms:modified>
  <cp:revision>2</cp:revision>
  <dc:subject/>
  <dc:title>审计署2012年公务员录用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5</vt:lpwstr>
  </property>
</Properties>
</file>