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eastAsia="zh-CN"/>
        </w:rPr>
        <w:t>附件：</w:t>
      </w:r>
      <w:r>
        <w:rPr>
          <w:b/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川省</w:t>
      </w:r>
      <w:r>
        <w:rPr>
          <w:b/>
          <w:sz w:val="36"/>
          <w:szCs w:val="36"/>
          <w:lang w:eastAsia="zh-CN"/>
        </w:rPr>
        <w:t>司法行政戒毒系统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年上半年面向社会公开招聘警务辅助人员岗位情况表</w:t>
      </w:r>
    </w:p>
    <w:tbl>
      <w:tblPr>
        <w:tblW w:w="143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228"/>
        <w:gridCol w:w="3118"/>
        <w:gridCol w:w="774"/>
        <w:gridCol w:w="927"/>
        <w:gridCol w:w="1701"/>
        <w:gridCol w:w="709"/>
        <w:gridCol w:w="2126"/>
        <w:gridCol w:w="2017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招聘单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简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名额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范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驻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或执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资格要求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川省成都第二强制隔离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辅助管理教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协助民警值带班、巡逻、监控、勤务、安全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护卫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等工作，维护现场秩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中（含中专）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都市青白江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川省成都第二强制隔离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警戒护卫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协助民警进行所区内巡逻和安全设施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检查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，维护场所秩序与安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中（含中专）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都市青白江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川省成都第二强制隔离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信息管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从事信息网络设备的维护、保养等工作，确保信息网络正常运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都市青白江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计算机类专业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川省成都第二强制隔离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护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从事医疗护理工作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都市青白江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具有护士从业资格证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川省成都第二强制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园艺技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从事场所绿化维护工作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中（含中专）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都市青白江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川省成都戒毒康复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从事医疗工作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都市双流航空港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临床医学、精神病学或全科医生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川省成都戒毒康复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护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从事医疗护理工作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都市双流航空港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具有护士从业资格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川省成都戒毒康复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从事医学影像、心电诊断、超声诊断或临床用药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专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都市双流航空港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具有相应从业资格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228"/>
        <w:gridCol w:w="3118"/>
        <w:gridCol w:w="851"/>
        <w:gridCol w:w="850"/>
        <w:gridCol w:w="1701"/>
        <w:gridCol w:w="709"/>
        <w:gridCol w:w="2126"/>
        <w:gridCol w:w="2017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招聘单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简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名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范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驻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或执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资格要求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川省内江强制隔离戒毒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辅助管理教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协助民警值带班、巡逻、监控、勤务、安全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护卫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等工作，维护现场秩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中（含中专）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内江市资中县公民镇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川省内江强制隔离戒毒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车辆维护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bidi="ar"/>
              </w:rPr>
              <w:t>对车辆进行维护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中（含中专）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内江市资中县公民镇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bidi="ar"/>
              </w:rPr>
              <w:t>汽车运用与维修相关专业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川省内江强制隔离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驾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bidi="ar"/>
              </w:rPr>
              <w:t>从事车辆驾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中（含中专）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内江市资中县公民镇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bidi="ar"/>
              </w:rPr>
              <w:t>具有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bidi="ar"/>
              </w:rPr>
              <w:t>驾驶证，年龄放宽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bidi="ar"/>
              </w:rPr>
              <w:t>4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bidi="ar"/>
              </w:rPr>
              <w:t>周岁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00" w:right="1270" w:gutter="0" w:header="0" w:top="1349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05:00Z</dcterms:created>
  <dc:creator>ntko</dc:creator>
  <dc:description/>
  <dc:language>en-US</dc:language>
  <cp:lastModifiedBy>lenovo</cp:lastModifiedBy>
  <cp:lastPrinted>2020-06-16T15:04:00Z</cp:lastPrinted>
  <dcterms:modified xsi:type="dcterms:W3CDTF">2020-06-16T08:1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