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 xml:space="preserve">3 </w:t>
      </w:r>
    </w:p>
    <w:p>
      <w:pPr>
        <w:pStyle w:val="Normal"/>
        <w:spacing w:lineRule="exact" w:line="500"/>
        <w:jc w:val="center"/>
        <w:rPr/>
      </w:pPr>
      <w:r>
        <w:rPr/>
        <w:t>各报名点所在地人事考试机构及资格核验部门咨询电话</w:t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404"/>
        <w:gridCol w:w="2633"/>
        <w:gridCol w:w="1801"/>
        <w:gridCol w:w="2498"/>
        <w:gridCol w:w="1526"/>
        <w:gridCol w:w="2357"/>
        <w:gridCol w:w="1524"/>
      </w:tblGrid>
      <w:tr>
        <w:trPr>
          <w:tblHeader w:val="true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/>
                <w:color w:val="000000"/>
                <w:kern w:val="0"/>
                <w:sz w:val="18"/>
                <w:szCs w:val="18"/>
              </w:rPr>
              <w:t>报名点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/>
                <w:color w:val="000000"/>
                <w:kern w:val="0"/>
                <w:sz w:val="18"/>
                <w:szCs w:val="18"/>
              </w:rPr>
              <w:t>人事考试机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/>
                <w:color w:val="000000"/>
                <w:kern w:val="0"/>
                <w:sz w:val="18"/>
                <w:szCs w:val="18"/>
              </w:rPr>
              <w:t>咨询电话</w:t>
            </w:r>
          </w:p>
        </w:tc>
        <w:tc>
          <w:tcPr>
            <w:tcW w:w="1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/>
                <w:color w:val="000000"/>
                <w:kern w:val="0"/>
                <w:sz w:val="18"/>
                <w:szCs w:val="18"/>
              </w:rPr>
              <w:t>资格核验部门</w:t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/>
                <w:color w:val="000000"/>
                <w:kern w:val="0"/>
                <w:sz w:val="18"/>
                <w:szCs w:val="18"/>
              </w:rPr>
              <w:t>土木建筑工程专业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/>
                <w:color w:val="000000"/>
                <w:kern w:val="0"/>
                <w:sz w:val="18"/>
                <w:szCs w:val="18"/>
              </w:rPr>
              <w:t>交通运输工程专业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/>
                <w:color w:val="000000"/>
                <w:kern w:val="0"/>
                <w:sz w:val="18"/>
                <w:szCs w:val="18"/>
              </w:rPr>
              <w:t>水利工程专业</w:t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/>
                <w:color w:val="000000"/>
                <w:kern w:val="0"/>
                <w:sz w:val="18"/>
                <w:szCs w:val="18"/>
              </w:rPr>
              <w:t>咨询电话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/>
                <w:color w:val="000000"/>
                <w:kern w:val="0"/>
                <w:sz w:val="18"/>
                <w:szCs w:val="18"/>
              </w:rPr>
              <w:t>咨询电话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/>
                <w:color w:val="000000"/>
                <w:kern w:val="0"/>
                <w:sz w:val="18"/>
                <w:szCs w:val="18"/>
              </w:rPr>
              <w:t>咨询电话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省直属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28-8674010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四川省建设岗位培训与执业资格注册中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28-63810333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转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四川省交通运输职业资格中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28-8552537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四川省水利人才资源开发与档案中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28-85061735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成都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28-1233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成都建设监理协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28-86693752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28-8669396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成都市交通运输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28-8551264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成都市水务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28-6188282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自贡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13-230954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自贡建筑工程技术学校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13-828802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自贡建筑工程技术学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13-828802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自贡建筑工程技术学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13-8288028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攀枝花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12-332500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攀枝花市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12-33780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攀枝花市住房和城乡建设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12-337800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攀枝花市住房和城乡建设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12-337800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泸州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0-273986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泸州市建筑工程管理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0-319233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泸州市交通运输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0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228526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泸州市水务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0-319522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德阳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8-222249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德阳市建筑房地产业联合协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8-255391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德阳市交通运输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8-230254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德阳市水利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8-253351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绵阳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16-226482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绵阳市住建委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16-272897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绵阳市交通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16-233850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绵阳市水利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16-2862329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广元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9-330810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广元市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9-326017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广元市交通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9-326537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广元市水利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9-3264998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遂宁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25-586601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遂宁市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25-231155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遂宁市交通运输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25-233281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遂宁市水利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25-271153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内江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2-203886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内江市城市建设职工学校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2-210085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内江市交通运输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2-227087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内江市水利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2-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2063127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乐山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3-24315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乐山市建设工程质量安全监督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3-211147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乐山市交通运输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3-242855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乐山市水务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3-2423329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南充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17-281042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南充市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17-2250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南充市交通运输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17-280140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南充市水务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17-2224826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达州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18-2536985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18-212349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达州市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18-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210395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达州市交通运输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18-212238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达州市水务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18-2650419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巴中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27-526162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巴中市建设岗位培训与执业资格注册中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27-555085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巴中市建设岗位培训与执业资格注册中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27-555085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巴中市建设岗位培训与执业资格注册中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27-5550855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广安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26-239992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广安市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26-233556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广安市交通运输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26-23330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广安市水利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26-2603115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宜宾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1-8247733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1-824772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宜宾市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1-823454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宜宾市交通建设工程质量安全站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1-232997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宜宾市水利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1-820407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雅安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5-223225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雅安市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5-236155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雅安市交通运输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5-261138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雅安市水利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5-2360280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阿坝州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7-282525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阿坝州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7-282172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阿坝州交通运输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7-282489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7-284236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阿坝州水利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7-2823087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甘孜州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6-283528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甘孜州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6-286506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甘孜州交通运输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6-281320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甘孜州水利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6-2835505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凉山州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4-2193262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4-216244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凉山州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4-322356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凉山州交通运输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4-322365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凉山州水利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834-323098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眉山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28-381972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眉山市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28-3819690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眉山市交通运输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28-3811326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眉山市水利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28-38166030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资阳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28-2611098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资阳市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28-2663345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资阳市交通运输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28-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261229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资阳市水务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28-26655801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2098" w:right="2098" w:gutter="0" w:header="0" w:top="1588" w:footer="1559" w:bottom="1615"/>
      <w:pgNumType w:fmt="decimal"/>
      <w:formProt w:val="false"/>
      <w:textDirection w:val="lrTb"/>
      <w:docGrid w:type="linesAndChars" w:linePitch="574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  <w:lang w:val="en-US"/>
    </w:rPr>
  </w:style>
  <w:style w:type="character" w:styleId="Char3">
    <w:name w:val="日期 Char"/>
    <w:qFormat/>
    <w:rPr>
      <w:rFonts w:ascii="Times New Roman" w:hAnsi="Times New Roman" w:cs="Times New Roman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正文文本 Char"/>
    <w:qFormat/>
    <w:rPr>
      <w:rFonts w:ascii="Times New Roman" w:hAnsi="Times New Roman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普通(网站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1:21:00Z</dcterms:created>
  <dc:creator>513</dc:creator>
  <dc:description/>
  <cp:keywords/>
  <dc:language>en-US</dc:language>
  <cp:lastModifiedBy>scott</cp:lastModifiedBy>
  <cp:lastPrinted>2020-07-02T09:11:00Z</cp:lastPrinted>
  <dcterms:modified xsi:type="dcterms:W3CDTF">2020-07-03T08:59:00Z</dcterms:modified>
  <cp:revision>155</cp:revision>
  <dc:subject/>
  <dc:title/>
</cp:coreProperties>
</file>