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 xml:space="preserve">3 </w:t>
      </w:r>
    </w:p>
    <w:p>
      <w:pPr>
        <w:pStyle w:val="Normal"/>
        <w:spacing w:lineRule="exact" w:line="500"/>
        <w:jc w:val="center"/>
        <w:rPr>
          <w:rFonts w:eastAsia="方正小标宋简体;微软雅黑"/>
          <w:color w:val="000000"/>
          <w:sz w:val="36"/>
          <w:szCs w:val="36"/>
        </w:rPr>
      </w:pPr>
      <w:r>
        <w:rPr>
          <w:rFonts w:eastAsia="方正小标宋简体;微软雅黑"/>
          <w:color w:val="000000"/>
          <w:sz w:val="36"/>
          <w:szCs w:val="36"/>
        </w:rPr>
        <w:t>各报名点所在地人事考试机构及资格核验部门</w:t>
      </w:r>
    </w:p>
    <w:p>
      <w:pPr>
        <w:pStyle w:val="Normal"/>
        <w:spacing w:lineRule="exact" w:line="500"/>
        <w:jc w:val="center"/>
        <w:rPr/>
      </w:pPr>
      <w:r>
        <w:rPr/>
        <w:t>咨询电话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2016"/>
        <w:gridCol w:w="3420"/>
        <w:gridCol w:w="1590"/>
      </w:tblGrid>
      <w:tr>
        <w:trPr/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报名点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人事考试机构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咨询电话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资格核验部门</w:t>
            </w:r>
          </w:p>
        </w:tc>
      </w:tr>
      <w:tr>
        <w:trPr/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咨询电话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省直属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8-8674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四川省测绘地理信息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8-66065638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成都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8-123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成都市规划和自然资源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8-61884042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自贡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-23095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自贡市自然资源和规划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-8204737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攀枝花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-3325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攀枝花市自然资源和规划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-3501426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泸州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-27398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泸州市自然资源和规划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-</w:t>
            </w:r>
            <w:r>
              <w:rPr>
                <w:rFonts w:eastAsia="仿宋_GB2312"/>
                <w:color w:val="000000"/>
                <w:kern w:val="0"/>
                <w:sz w:val="24"/>
              </w:rPr>
              <w:t>3192206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德阳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8-22224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德阳市自然资源和规划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8-2500435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绵阳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-22648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绵阳市自然资源和规划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-6337018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广元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9-3308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广元市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资源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9-</w:t>
            </w:r>
            <w:r>
              <w:rPr>
                <w:rFonts w:eastAsia="仿宋_GB2312"/>
                <w:color w:val="000000"/>
                <w:kern w:val="0"/>
                <w:sz w:val="24"/>
              </w:rPr>
              <w:t>5572093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遂宁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-5866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遂宁市自然资源和规划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-2322210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内江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2-20388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内江市自然资源和规划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2-2032735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乐山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3-24315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乐山市自然资源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3-242687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南充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-28104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南充市自然资源和规划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-2225403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达州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-2536985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-21234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达州市自然资源和规划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-</w:t>
            </w:r>
            <w:r>
              <w:rPr>
                <w:rFonts w:eastAsia="仿宋_GB2312"/>
                <w:color w:val="000000"/>
                <w:kern w:val="0"/>
                <w:sz w:val="24"/>
              </w:rPr>
              <w:t>2309213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巴中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7-52616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sz w:val="24"/>
              </w:rPr>
              <w:t>巴中市自然资源和规划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sz w:val="24"/>
              </w:rPr>
              <w:t>0827-5256768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广安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-23999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广安市自然资源和规划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-2360220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宜宾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-8247733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-82477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宜宾市自然资源和规划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-2337430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雅安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5-22322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雅安市自然资源和规划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5-5963725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阿坝州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7-28252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阿坝州自然资源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7-2825992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甘孜州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6-28352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甘孜州自然资源和规划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6-2818507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凉山州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4-2193262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4-21624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凉山州自然资源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4-2168485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眉山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8-381972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眉山市自然资源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8-38195230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资阳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8-261109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资阳市自然资源和规划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8-26110237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559" w:bottom="2098"/>
      <w:pgNumType w:fmt="decimal"/>
      <w:formProt w:val="false"/>
      <w:textDirection w:val="lrTb"/>
      <w:docGrid w:type="linesAndChars" w:linePitch="574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>—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>—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sz w:val="18"/>
      <w:szCs w:val="18"/>
      <w:lang w:val="en-US"/>
    </w:rPr>
  </w:style>
  <w:style w:type="character" w:styleId="Char3">
    <w:name w:val="日期 Char"/>
    <w:qFormat/>
    <w:rPr>
      <w:rFonts w:ascii="Times New Roman" w:hAnsi="Times New Roman" w:cs="Times New Roman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4">
    <w:name w:val="正文文本 Char"/>
    <w:qFormat/>
    <w:rPr>
      <w:rFonts w:ascii="Times New Roman" w:hAnsi="Times New Roman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8">
    <w:name w:val="普通(网站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1:21:00Z</dcterms:created>
  <dc:creator>513</dc:creator>
  <dc:description/>
  <cp:keywords/>
  <dc:language>en-US</dc:language>
  <cp:lastModifiedBy>scott</cp:lastModifiedBy>
  <cp:lastPrinted>2020-07-02T09:06:00Z</cp:lastPrinted>
  <dcterms:modified xsi:type="dcterms:W3CDTF">2020-07-03T01:27:00Z</dcterms:modified>
  <cp:revision>109</cp:revision>
  <dc:subject/>
  <dc:title/>
</cp:coreProperties>
</file>