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德阳市罗江区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“人才回引计划”报名表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8"/>
        <w:gridCol w:w="1411"/>
        <w:gridCol w:w="75"/>
        <w:gridCol w:w="297"/>
        <w:gridCol w:w="663"/>
        <w:gridCol w:w="79"/>
        <w:gridCol w:w="183"/>
        <w:gridCol w:w="698"/>
        <w:gridCol w:w="260"/>
        <w:gridCol w:w="158"/>
        <w:gridCol w:w="1134"/>
        <w:gridCol w:w="50"/>
        <w:gridCol w:w="189"/>
        <w:gridCol w:w="711"/>
        <w:gridCol w:w="706"/>
        <w:gridCol w:w="1665"/>
      </w:tblGrid>
      <w:tr>
        <w:trPr>
          <w:trHeight w:val="601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寸）</w:t>
            </w:r>
          </w:p>
        </w:tc>
      </w:tr>
      <w:tr>
        <w:trPr>
          <w:trHeight w:val="59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</w:rPr>
              <w:t>入党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</w:rPr>
              <w:t>团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  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回引意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岗位编号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同意调剂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□      否□</w:t>
            </w:r>
          </w:p>
        </w:tc>
      </w:tr>
      <w:tr>
        <w:trPr>
          <w:trHeight w:val="926" w:hRule="atLeast"/>
          <w:cantSplit w:val="true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身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 务 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公人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人员  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单位及职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职级</w:t>
            </w:r>
            <w:r>
              <w:rPr>
                <w:rFonts w:ascii="仿宋_GB2312" w:hAnsi="仿宋_GB2312" w:cs="仿宋_GB2312" w:eastAsia="仿宋_GB2312"/>
                <w:kern w:val="0"/>
                <w:sz w:val="22"/>
              </w:rPr>
              <w:t>（教师任某教学科）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聘用岗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岗位等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符合人才回引条件</w:t>
            </w:r>
          </w:p>
        </w:tc>
        <w:tc>
          <w:tcPr>
            <w:tcW w:w="5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的（配偶、子女及其配偶）为罗江区机关事业单位在编在岗或退休职工。□</w:t>
            </w:r>
          </w:p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的配偶为罗江所属企业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（以在罗江连续缴纳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社会保险认定）的企业中高层管理人员、企业中级及以上职称专业技术人才、高级工及以上技术等级技能人才。 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试用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服务年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已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BEBEB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BEBEBE"/>
                <w:kern w:val="0"/>
                <w:sz w:val="24"/>
              </w:rPr>
              <w:t>（从全日制大学开始填写，不间断）</w:t>
            </w:r>
          </w:p>
        </w:tc>
      </w:tr>
      <w:tr>
        <w:trPr>
          <w:trHeight w:val="568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庭成员及主要社会关系（父母、配偶、子女等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称谓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龄</w:t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奖惩   情况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近三年度考核情况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在单位意  见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  月  日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事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见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州”报考人员县（市、区）党委意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406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签  名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我在此承诺，本人提供的信息真实、准确，否则后果自负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证明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签  名</w:t>
            </w:r>
          </w:p>
        </w:tc>
        <w:tc>
          <w:tcPr>
            <w:tcW w:w="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我在此承诺，报名人属下列（     ）项，所提供的信息真实、准确。</w:t>
            </w:r>
          </w:p>
          <w:p>
            <w:pPr>
              <w:pStyle w:val="Normal"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人的（配偶、子女及其配偶）为罗江区机关事业单位在编在岗或退休职工；</w:t>
            </w:r>
          </w:p>
          <w:p>
            <w:pPr>
              <w:pStyle w:val="Normal"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人的配偶为罗江所属企业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（以在罗江连续缴纳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社会保险认定）的企业中高层管理人员、企业中级及以上职称专业技术人才、高级工及以上技术等级技能人才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400"/>
        <w:ind w:left="1050" w:hanging="105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网络报名所需资料：户口薄、身份证、毕业证、公务员登记表（事业人员招聘登记表）或招聘文件、资格证书等资料（资格审查时双面打印）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5T10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