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1384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"/>
        <w:gridCol w:w="445"/>
        <w:gridCol w:w="959"/>
        <w:gridCol w:w="1034"/>
        <w:gridCol w:w="633"/>
        <w:gridCol w:w="1951"/>
        <w:gridCol w:w="1382"/>
        <w:gridCol w:w="1950"/>
        <w:gridCol w:w="850"/>
        <w:gridCol w:w="4217"/>
      </w:tblGrid>
      <w:tr>
        <w:trPr>
          <w:trHeight w:val="981" w:hRule="atLeast"/>
        </w:trPr>
        <w:tc>
          <w:tcPr>
            <w:tcW w:w="13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56"/>
                <w:szCs w:val="5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0"/>
                <w:szCs w:val="40"/>
                <w:lang w:bidi="ar"/>
              </w:rPr>
              <w:t>内江高新区第一幼儿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40"/>
                <w:szCs w:val="40"/>
                <w:lang w:bidi="ar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0"/>
                <w:szCs w:val="40"/>
                <w:lang w:bidi="ar"/>
              </w:rPr>
              <w:t>年招聘编外人员岗位一览表</w:t>
            </w:r>
          </w:p>
        </w:tc>
      </w:tr>
      <w:tr>
        <w:trPr>
          <w:trHeight w:val="74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主管   部门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经费形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招聘名额</w:t>
            </w:r>
          </w:p>
        </w:tc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报考条件</w:t>
            </w:r>
          </w:p>
        </w:tc>
      </w:tr>
      <w:tr>
        <w:trPr>
          <w:trHeight w:val="146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职（执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岗位要求</w:t>
            </w:r>
          </w:p>
        </w:tc>
      </w:tr>
      <w:tr>
        <w:trPr>
          <w:trHeight w:val="386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江高新区社事局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江高新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第一幼儿园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财政拨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园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大专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上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前教育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幼儿园教师资格证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热爱幼教事业，有爱心、耐心和亲和力，能以身作则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具备较强的幼儿教育教学管理能力及园所远景、办园特色规划能力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组织协调能力、综合管理能力强，能充分挖掘教师潜力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4.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及以上幼儿教育行业管理经验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较强的文字功底，办公软件熟练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普通话二级甲等及以上。</w:t>
            </w:r>
          </w:p>
        </w:tc>
      </w:tr>
      <w:tr>
        <w:trPr>
          <w:trHeight w:val="260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幼儿教师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专及以上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前教育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幼儿园教师资格证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思想政治素质高，法律法规意识强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热爱幼儿教育工作，关爱幼儿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性格良好，有爱心、耐心、亲和力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际交往能力较强，有团队协作精神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办公软件熟练，有较强文字撰写功底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普通话二级甲等及以上。</w:t>
            </w:r>
          </w:p>
        </w:tc>
      </w:tr>
      <w:tr>
        <w:trPr>
          <w:trHeight w:val="234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育老师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初中及以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思想政治素质高，法律法规意识强；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热爱幼教事业，关爱幼儿，耐心、细心、有亲和力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责任心强，能吃苦耐劳，做事认真踏实，服从工作安排；</w:t>
            </w:r>
          </w:p>
        </w:tc>
      </w:tr>
      <w:tr>
        <w:trPr>
          <w:trHeight w:val="167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洁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初中及以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有法律法规意识；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责任心，吃苦耐劳，踏实肯干，服从安排。</w:t>
            </w:r>
          </w:p>
        </w:tc>
      </w:tr>
      <w:tr>
        <w:trPr>
          <w:trHeight w:val="180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食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人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初中及以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岁及以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有法律法规意识；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有责任心，讲卫生，吃苦耐劳，服从安排；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丰富的烹饪经验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持厨师证者优先。</w:t>
            </w:r>
          </w:p>
        </w:tc>
      </w:tr>
    </w:tbl>
    <w:p>
      <w:pPr>
        <w:sectPr>
          <w:type w:val="nextPage"/>
          <w:pgSz w:orient="landscape" w:w="16838" w:h="11906"/>
          <w:pgMar w:left="1417" w:right="1587" w:gutter="0" w:header="0" w:top="1417" w:footer="0" w:bottom="1417"/>
          <w:pgNumType w:fmt="decimal"/>
          <w:formProt w:val="false"/>
          <w:textDirection w:val="lrTb"/>
          <w:docGrid w:type="lines" w:linePitch="324" w:charSpace="0"/>
        </w:sectPr>
      </w:pP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587" w:footer="0" w:bottom="1417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0-07-22T15:29:00Z</cp:lastPrinted>
  <dcterms:modified xsi:type="dcterms:W3CDTF">2020-07-22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