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 xml:space="preserve">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内江市第三幼儿园分园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宋体;SimSun" w:eastAsia="方正小标宋简体"/>
          <w:sz w:val="32"/>
          <w:szCs w:val="32"/>
        </w:rPr>
        <w:t xml:space="preserve">年公开招聘编外人员面试成绩及排名统计表                               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157"/>
        <w:gridCol w:w="13"/>
        <w:gridCol w:w="1775"/>
        <w:gridCol w:w="2903"/>
        <w:gridCol w:w="3049"/>
        <w:gridCol w:w="1526"/>
        <w:gridCol w:w="1332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试顺序号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排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杨诗怡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鑫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邱艳玲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8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奕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7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萍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.3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黎美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9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彭奥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2.5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7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晓渝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1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雨静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0.9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钟慧敏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1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范琳敏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9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魏燕双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9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杰梅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.8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13       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冉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6.9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翁语晴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文英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75.</w:t>
            </w: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秦箐青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.3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赵泫玥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马方英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7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黄君丽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罗赞鑫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5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祥萍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青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.3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官正华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3.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思瑶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8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刘旎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2.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汤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1.9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邓雨洁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0.56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邬谢琴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0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贞枝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9.7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李清雪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3.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尤思思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0.2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7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幼教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谭红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9.9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eastAsia="方正小标宋简体" w:cs="宋体;SimSun" w:ascii="方正小标宋简体" w:hAnsi="方正小标宋简体"/>
          <w:sz w:val="32"/>
          <w:szCs w:val="32"/>
        </w:rPr>
        <w:t xml:space="preserve">  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内江市第三幼儿园分园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公开招聘编外人员面试成绩及排名统计表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2170"/>
        <w:gridCol w:w="1775"/>
        <w:gridCol w:w="2903"/>
        <w:gridCol w:w="3049"/>
        <w:gridCol w:w="1526"/>
        <w:gridCol w:w="1332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试顺序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考人姓名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绩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排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唐跃嘉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9.74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2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1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美术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陈安琪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8.08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925" w:leader="none"/>
              </w:tabs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2098" w:right="1985" w:gutter="0" w:header="851" w:top="1474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41:00Z</dcterms:created>
  <dc:creator>小禅</dc:creator>
  <dc:description/>
  <dc:language>en-US</dc:language>
  <cp:lastModifiedBy>微软用户</cp:lastModifiedBy>
  <cp:lastPrinted>2020-07-28T12:20:00Z</cp:lastPrinted>
  <dcterms:modified xsi:type="dcterms:W3CDTF">2020-07-30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