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  <w:t xml:space="preserve">  </w:t>
      </w:r>
      <w:r>
        <w:rPr>
          <w:rFonts w:ascii="方正小标宋简体" w:hAnsi="方正小标宋简体" w:cs="宋体;SimSun" w:eastAsia="方正小标宋简体"/>
          <w:color w:val="000000"/>
          <w:sz w:val="32"/>
          <w:szCs w:val="32"/>
        </w:rPr>
        <w:t>内江经开区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交通镇中心幼儿园</w:t>
      </w:r>
      <w:r>
        <w:rPr>
          <w:rFonts w:eastAsia="方正小标宋简体" w:cs="宋体;SimSun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cs="宋体;SimSun" w:eastAsia="方正小标宋简体"/>
          <w:sz w:val="32"/>
          <w:szCs w:val="32"/>
        </w:rPr>
        <w:t xml:space="preserve">年公开招聘编外人员面试成绩及排名统计表                                          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2157"/>
        <w:gridCol w:w="13"/>
        <w:gridCol w:w="1775"/>
        <w:gridCol w:w="2903"/>
        <w:gridCol w:w="3049"/>
        <w:gridCol w:w="1526"/>
        <w:gridCol w:w="1332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试顺序号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招聘岗位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考人姓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试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排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慧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6.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明蝶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5.8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 婷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5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2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刘彦汐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.8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安琪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.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霞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.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8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邹自清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3.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崔琳艳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3.4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罗金双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3.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戴茂娜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.8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郑诗梦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.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司钰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1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苏柳月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1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2       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7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钟 丽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0.4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严川莲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9.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翠兰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9.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林佳怡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8.8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孙先凤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8.7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姝妤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8.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6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源媛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7.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夕冉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7.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9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小萱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7.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3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梦玥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7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玉莉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6.8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霞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6.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9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璇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秦小玉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4.4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意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2.4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竹颖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未参考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098" w:right="1985" w:gutter="0" w:header="851" w:top="1474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41:00Z</dcterms:created>
  <dc:creator>小禅</dc:creator>
  <dc:description/>
  <dc:language>en-US</dc:language>
  <cp:lastModifiedBy>微软用户</cp:lastModifiedBy>
  <cp:lastPrinted>2020-07-29T09:54:00Z</cp:lastPrinted>
  <dcterms:modified xsi:type="dcterms:W3CDTF">2020-07-30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