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金牛区社保局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20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公开招聘编外人员职位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 w:before="156" w:after="156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业务审核科业务经办岗位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人）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岗位描述。主要经办养老保险关系转移业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报考条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不限，大专及以上学历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掌握电脑基本操作及普通话；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有社会保险相关业务工作经验优先。</w:t>
      </w:r>
    </w:p>
    <w:p>
      <w:pPr>
        <w:pStyle w:val="Normal"/>
        <w:spacing w:lineRule="exact" w:line="580" w:before="156" w:after="156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基金管理科业务经办岗位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人）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岗位描述。主要经办财务相关业务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条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会计学、财务管理相关专业，大专及以上学历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 xml:space="preserve">掌握财务基础知识；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具有财务相关工作经验优先。</w:t>
      </w:r>
    </w:p>
    <w:p>
      <w:pPr>
        <w:pStyle w:val="Normal"/>
        <w:spacing w:lineRule="exact" w:line="580" w:before="156" w:after="156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权益维护和档案管理科咨询窗口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人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岗位描述。主要负责为群众提供社保政策、业务咨询，为群众排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报考条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专业不限，大专及以上学历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 xml:space="preserve">形象气质佳，学习能力、应变能力强；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掌握标准普通话，有相关接待、咨询工作经验优先。</w:t>
      </w:r>
    </w:p>
    <w:p>
      <w:pPr>
        <w:pStyle w:val="Normal"/>
        <w:spacing w:lineRule="exact" w:line="580" w:before="156" w:after="156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街道办事处社保延伸窗口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人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岗位描述。主要负责经办社保费征收、单位社保开户和人员增加减少等业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报考条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不限，大专及以上学历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掌握电脑基本操作及普通话；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有社会保险相关业务工作经验优先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1:00Z</dcterms:created>
  <dc:creator>岚</dc:creator>
  <dc:description/>
  <cp:keywords/>
  <dc:language>en-US</dc:language>
  <cp:lastModifiedBy>代飞</cp:lastModifiedBy>
  <cp:lastPrinted>2020-07-23T15:39:00Z</cp:lastPrinted>
  <dcterms:modified xsi:type="dcterms:W3CDTF">2020-07-28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