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内江经开区交通镇幼儿园</w:t>
      </w: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 xml:space="preserve">年公开招聘编外人员体检名单                                          </w:t>
      </w:r>
    </w:p>
    <w:tbl>
      <w:tblPr>
        <w:tblW w:w="12813" w:type="dxa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756"/>
        <w:gridCol w:w="1985"/>
        <w:gridCol w:w="3969"/>
        <w:gridCol w:w="2126"/>
        <w:gridCol w:w="1843"/>
        <w:gridCol w:w="113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招聘岗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报考人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面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马慧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98051536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6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明蝶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80701614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5.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张 婷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7030283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刘彦汐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80724488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.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胡安琪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940825366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李霞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860125966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邹自清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2819981112572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3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崔琳艳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87072356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3.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罗金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2819950809322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3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戴茂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119980115488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.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郑诗梦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052419980129468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杨司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2419960630564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苏柳月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97040828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12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钟 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851226624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0.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严川莲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6032119900604452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9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张翠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322119880513244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9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985" w:gutter="0" w:header="851" w:top="1474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3:00Z</dcterms:created>
  <dc:creator>小禅</dc:creator>
  <dc:description/>
  <dc:language>en-US</dc:language>
  <cp:lastModifiedBy>微软用户</cp:lastModifiedBy>
  <cp:lastPrinted>2020-08-06T11:02:00Z</cp:lastPrinted>
  <dcterms:modified xsi:type="dcterms:W3CDTF">2020-08-06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