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widowControl/>
        <w:spacing w:lineRule="exact" w:line="580"/>
        <w:ind w:firstLine="640"/>
        <w:jc w:val="left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 xml:space="preserve">     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内江经开区靖民镇幼儿园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 xml:space="preserve">年公开招聘编外人 员体检名单                                          </w:t>
      </w:r>
    </w:p>
    <w:tbl>
      <w:tblPr>
        <w:tblW w:w="12813" w:type="dxa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756"/>
        <w:gridCol w:w="2410"/>
        <w:gridCol w:w="3544"/>
        <w:gridCol w:w="2126"/>
        <w:gridCol w:w="1843"/>
        <w:gridCol w:w="113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招聘岗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报考人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王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8100432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5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隆瑗鲡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50715980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雨嫣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90413254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瑞婷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20000808074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媛媛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71029642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70512622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粟敏慧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6121582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胡银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7052058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闻海燕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6111562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邹绘凝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20000428474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1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补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62119971012138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1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傅玉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85070106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1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冬迎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41209586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唐文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1119980804678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0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敬媛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0219970916254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9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幼教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杨 熙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10281992022467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9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2098" w:right="1985" w:gutter="0" w:header="851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3:00Z</dcterms:created>
  <dc:creator>小禅</dc:creator>
  <dc:description/>
  <dc:language>en-US</dc:language>
  <cp:lastModifiedBy>微软用户</cp:lastModifiedBy>
  <cp:lastPrinted>2020-08-06T11:03:00Z</cp:lastPrinted>
  <dcterms:modified xsi:type="dcterms:W3CDTF">2020-08-06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