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color w:val="000000"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kern w:val="0"/>
          <w:sz w:val="44"/>
          <w:szCs w:val="44"/>
        </w:rPr>
        <w:t>同意报考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8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姓名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val="en-US" w:eastAsia="zh-CN"/>
        </w:rPr>
        <w:t>，身份证号码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val="en-US" w:eastAsia="zh-CN"/>
        </w:rPr>
        <w:t>。现任教学校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val="en-US" w:eastAsia="zh-CN"/>
        </w:rPr>
        <w:t>，编制所在学校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val="en-US" w:eastAsia="zh-CN"/>
        </w:rPr>
        <w:t>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根据《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泾县城区学校选聘教师公告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》的规定，经审核符合参加选聘的条件，同意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现任教学校校长签名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 xml:space="preserve">                公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编制所在学校校长签名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 xml:space="preserve">              公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hanging="0"/>
        <w:jc w:val="center"/>
        <w:textAlignment w:val="auto"/>
        <w:rPr>
          <w:rFonts w:ascii="Arial" w:hAnsi="Arial" w:cs="Arial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ascii="Arial" w:hAnsi="Arial" w:cs="Arial"/>
          <w:b/>
          <w:bCs/>
          <w:color w:val="000000"/>
          <w:kern w:val="0"/>
          <w:sz w:val="44"/>
          <w:szCs w:val="44"/>
          <w:lang w:val="en-US" w:eastAsia="zh-CN"/>
        </w:rPr>
        <w:t>农村学校从教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firstLine="640"/>
        <w:jc w:val="center"/>
        <w:textAlignment w:val="auto"/>
        <w:rPr>
          <w:rFonts w:ascii="Arial" w:hAnsi="Arial" w:cs="Arial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cs="Arial" w:ascii="Arial" w:hAnsi="Arial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姓名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，身份证号码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现任教学校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农村学校从教经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月至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月在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val="en-US" w:eastAsia="zh-CN"/>
        </w:rPr>
        <w:t>学校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任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月至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月在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val="en-US" w:eastAsia="zh-CN"/>
        </w:rPr>
        <w:t>学校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任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月至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月在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val="en-US" w:eastAsia="zh-CN"/>
        </w:rPr>
        <w:t>学校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任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农村学校从教共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right="0" w:hanging="0"/>
        <w:jc w:val="center"/>
        <w:textAlignment w:val="auto"/>
        <w:rPr>
          <w:rFonts w:ascii="Arial" w:hAnsi="Arial" w:cs="Arial"/>
          <w:color w:val="000000"/>
          <w:kern w:val="0"/>
          <w:sz w:val="44"/>
          <w:szCs w:val="44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kern w:val="0"/>
          <w:sz w:val="44"/>
          <w:szCs w:val="44"/>
        </w:rPr>
        <w:t>边远学校加分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firstLine="640"/>
        <w:jc w:val="left"/>
        <w:textAlignment w:val="auto"/>
        <w:rPr>
          <w:rFonts w:ascii="Arial" w:hAnsi="Arial" w:cs="Arial"/>
          <w:color w:val="000000"/>
          <w:kern w:val="0"/>
          <w:sz w:val="32"/>
          <w:szCs w:val="32"/>
          <w:lang w:val="en-US" w:eastAsia="zh-CN"/>
        </w:rPr>
      </w:pPr>
      <w:r>
        <w:rPr>
          <w:rFonts w:cs="Arial" w:ascii="Arial" w:hAnsi="Arial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姓名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，身份证号码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现任教学校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边远学校工作经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月至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月在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任教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月至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月在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任教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月至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月在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任教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月至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月在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任教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val="en-US" w:eastAsia="zh-CN"/>
        </w:rPr>
        <w:t>以上共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val="en-US" w:eastAsia="zh-CN"/>
        </w:rPr>
        <w:t>年，加分年限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firstLine="643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eastAsia="zh-CN"/>
        </w:rPr>
        <w:t>申请加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firstLine="640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申请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474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1:03:00Z</dcterms:created>
  <dc:creator>Administrator</dc:creator>
  <dc:description/>
  <dc:language>en-US</dc:language>
  <cp:lastModifiedBy>执着</cp:lastModifiedBy>
  <cp:lastPrinted>2020-08-19T08:34:00Z</cp:lastPrinted>
  <dcterms:modified xsi:type="dcterms:W3CDTF">2020-08-20T01:0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