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栾川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开招聘事业单位工作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加分申请表</w:t>
      </w:r>
    </w:p>
    <w:tbl>
      <w:tblPr>
        <w:tblW w:w="9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78"/>
        <w:gridCol w:w="182"/>
        <w:gridCol w:w="1080"/>
        <w:gridCol w:w="628"/>
        <w:gridCol w:w="1185"/>
        <w:gridCol w:w="1984"/>
      </w:tblGrid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洛阳市大学生村干部招录计划，截止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日在栾川县农村连续任职满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考核合格且未进入公务员、事业编制的离任大学生村干部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栾川县的“三支一扶”大学生服务期满考核合格者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我省大学生志愿服务西部（贫困县）计划，在栾川县服务期满考核合格者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及以后招募的大学生）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学生退役士兵，享受笔试卷面成绩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，服役期间获三等功及以上奖励的另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另加分项目只计一次，不累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参加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省高校毕业生政府购岗计划在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栾川县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服务且合同期满、考核合格者，加</w:t>
            </w:r>
            <w:r>
              <w:rPr>
                <w:rStyle w:val="15"/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本表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式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所填内容务必真实、准确，弄虚作假享受加分政策的，一经查实，取消录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64" w:footer="992" w:bottom="1048"/>
      <w:pgNumType w:start="13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一路狂奔</cp:lastModifiedBy>
  <cp:lastPrinted>2019-08-05T10:37:00Z</cp:lastPrinted>
  <dcterms:modified xsi:type="dcterms:W3CDTF">2020-08-18T04:58:4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