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bCs/>
          <w:color w:val="000000"/>
          <w:kern w:val="0"/>
          <w:sz w:val="28"/>
          <w:szCs w:val="32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32"/>
        </w:rPr>
        <w:t>附件</w:t>
      </w:r>
      <w:r>
        <w:rPr>
          <w:rFonts w:cs="宋体;SimSun" w:ascii="宋体;SimSun" w:hAnsi="宋体;SimSun"/>
          <w:bCs/>
          <w:color w:val="000000"/>
          <w:kern w:val="0"/>
          <w:sz w:val="28"/>
          <w:szCs w:val="32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8"/>
          <w:szCs w:val="32"/>
        </w:rPr>
        <w:t>：招聘岗位及要求</w:t>
      </w:r>
    </w:p>
    <w:tbl>
      <w:tblPr>
        <w:tblW w:w="1502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567"/>
        <w:gridCol w:w="12899"/>
      </w:tblGrid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岗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人数</w:t>
            </w:r>
          </w:p>
        </w:tc>
        <w:tc>
          <w:tcPr>
            <w:tcW w:w="12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岗位要求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护理专科护士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手术室护士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5</w:t>
            </w:r>
          </w:p>
        </w:tc>
        <w:tc>
          <w:tcPr>
            <w:tcW w:w="12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</w:rPr>
              <w:t>、本科及以上学历，护理学及相关专业；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</w:rPr>
              <w:t>、护士及以上职称；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</w:rPr>
              <w:t>、具有护士资格及执业证书；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</w:rPr>
              <w:t>、具有</w:t>
            </w:r>
            <w:r>
              <w:rPr>
                <w:rFonts w:cs="宋体;SimSun" w:ascii="宋体;SimSun" w:hAnsi="宋体;SimSun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</w:rPr>
              <w:t>年以上二级甲等以上医院手术室专科工作经验（或</w:t>
            </w: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</w:rPr>
              <w:t>年以上三级甲等医院手术室专科工作经历）；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</w:rPr>
              <w:t>、持有市级及以上专科护士证书、师资培训证书，具有三级甲等医院专科工作经历者优先。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麻醉复苏护士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0</w:t>
            </w:r>
          </w:p>
        </w:tc>
        <w:tc>
          <w:tcPr>
            <w:tcW w:w="1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</w:rPr>
              <w:t>、本科及以上学历，护理学及相关专业；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</w:rPr>
              <w:t>、护士及以上职称；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</w:rPr>
              <w:t>、具有护士资格及执业证书；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</w:rPr>
              <w:t>、具有</w:t>
            </w:r>
            <w:r>
              <w:rPr>
                <w:rFonts w:cs="宋体;SimSun" w:ascii="宋体;SimSun" w:hAnsi="宋体;SimSun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</w:rPr>
              <w:t>年以上二级甲等以上医院麻醉复苏室专科工作经验（或</w:t>
            </w: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</w:rPr>
              <w:t>年以上三级甲等医院麻醉复苏室专科工作经历）；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</w:rPr>
              <w:t>、持有市级及以上专科护士证书、师资培训证书，具有三级甲等医院专科工作经历者优先。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助产士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0</w:t>
            </w:r>
          </w:p>
        </w:tc>
        <w:tc>
          <w:tcPr>
            <w:tcW w:w="1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</w:rPr>
              <w:t>、本科及以上学历，护理学及相关专业；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</w:rPr>
              <w:t>、护士及以上职称；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</w:rPr>
              <w:t>、具有护士资格、执业证书及母婴保健证书；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</w:rPr>
              <w:t>、具有</w:t>
            </w:r>
            <w:r>
              <w:rPr>
                <w:rFonts w:cs="宋体;SimSun" w:ascii="宋体;SimSun" w:hAnsi="宋体;SimSun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</w:rPr>
              <w:t>年以上二级甲等以上医院助产士专科工作经验（或</w:t>
            </w: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</w:rPr>
              <w:t>年以上三级甲等医院助产士专科工作经历）；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</w:rPr>
              <w:t>、持有市级及以上专科护士证书、师资培训证书，具有三级甲等医院专科工作经历者优先。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急诊护士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0</w:t>
            </w:r>
          </w:p>
        </w:tc>
        <w:tc>
          <w:tcPr>
            <w:tcW w:w="1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</w:rPr>
              <w:t>、本科及以上学历，护理学及相关专业；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</w:rPr>
              <w:t>、护士及以上职称；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</w:rPr>
              <w:t>、具有护士资格及执业证书；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</w:rPr>
              <w:t>、具有</w:t>
            </w:r>
            <w:r>
              <w:rPr>
                <w:rFonts w:cs="宋体;SimSun" w:ascii="宋体;SimSun" w:hAnsi="宋体;SimSun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</w:rPr>
              <w:t>年以上二级甲等以上医院急诊科专科工作经验（或</w:t>
            </w: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</w:rPr>
              <w:t>年以上三级甲等医院急诊科专科工作经历）；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</w:rPr>
              <w:t>、持有市级及以上专科护士证书、师资培训证书，具有三级甲等医院专科工作经历者优先。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消毒供应护士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0</w:t>
            </w:r>
          </w:p>
        </w:tc>
        <w:tc>
          <w:tcPr>
            <w:tcW w:w="1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</w:rPr>
              <w:t>、本科及以上学历，护理学及相关专业；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</w:rPr>
              <w:t>、护士及以上职称；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</w:rPr>
              <w:t>、具有护士资格及执业证书；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</w:rPr>
              <w:t>、具有</w:t>
            </w:r>
            <w:r>
              <w:rPr>
                <w:rFonts w:cs="宋体;SimSun" w:ascii="宋体;SimSun" w:hAnsi="宋体;SimSun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</w:rPr>
              <w:t>年以上二级甲等以上医院消毒供应专科工作经验（或</w:t>
            </w: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</w:rPr>
              <w:t>年以上三级甲等医院消毒供应专科工作经历）；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</w:rPr>
              <w:t>、持有市级及以上专科护士证书、师资培训证书、消毒员及特种设备操作证书等专科证明，具有三级甲等医院专科工作经历者优先。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岗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人数</w:t>
            </w:r>
          </w:p>
        </w:tc>
        <w:tc>
          <w:tcPr>
            <w:tcW w:w="12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岗位要求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血液净化护士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0</w:t>
            </w:r>
          </w:p>
        </w:tc>
        <w:tc>
          <w:tcPr>
            <w:tcW w:w="1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</w:rPr>
              <w:t>、本科及以上学历，护理学及相关专业；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</w:rPr>
              <w:t>、护士及以上职称；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</w:rPr>
              <w:t>、具有护士资格及执业证书；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</w:rPr>
              <w:t>、具有</w:t>
            </w:r>
            <w:r>
              <w:rPr>
                <w:rFonts w:cs="宋体;SimSun" w:ascii="宋体;SimSun" w:hAnsi="宋体;SimSun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</w:rPr>
              <w:t>年以上二级甲等以上医院血液净化专科工作经验（或</w:t>
            </w: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</w:rPr>
              <w:t>年以上三级甲等医院血液净化专科工作经历）；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</w:rPr>
              <w:t>、持有市级及以上专科护士证书、师资培训证书，具有三级甲等医院专科工作经历者优先。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重症监护室护士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0</w:t>
            </w:r>
          </w:p>
        </w:tc>
        <w:tc>
          <w:tcPr>
            <w:tcW w:w="1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</w:rPr>
              <w:t>、本科及以上学历，护理学及相关专业；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</w:rPr>
              <w:t>、护士及以上职称；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</w:rPr>
              <w:t>、具有护士资格及执业证书；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</w:rPr>
              <w:t>、具有</w:t>
            </w: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</w:rPr>
              <w:t>年以上二级甲等以上医院重症监护室专科工作经验（或</w:t>
            </w: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</w:rPr>
              <w:t>年以上三级甲等医院重症监护室专科工作经历）；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</w:rPr>
              <w:t>、持有市级及以上专科护士证书、师资培训证书，具有三级甲等医院专科工作经历者优先；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</w:rPr>
              <w:t>、有空军军医大学附属医院（或其他同级别同规模同学术影响力医院）工作经历者学历可放宽至全日制大专。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临床药学实验研究专科护士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</w:p>
        </w:tc>
        <w:tc>
          <w:tcPr>
            <w:tcW w:w="1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</w:rPr>
              <w:t>、本科及以上学历，护理学及相关专业；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</w:rPr>
              <w:t>、护士及以上职称；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</w:rPr>
              <w:t>、具有护士资格及执业证书；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</w:rPr>
              <w:t>、空军军医大学附属医院（或其他同级别同规模同学术影响力医院）</w:t>
            </w:r>
            <w:r>
              <w:rPr>
                <w:rFonts w:cs="宋体;SimSun" w:ascii="宋体;SimSun" w:hAnsi="宋体;SimSun"/>
                <w:kern w:val="0"/>
                <w:sz w:val="22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</w:rPr>
              <w:t>年以上相关专科工作经历，且参与本专业实验研究项目</w:t>
            </w:r>
            <w:r>
              <w:rPr>
                <w:rFonts w:cs="宋体;SimSun" w:ascii="宋体;SimSun" w:hAnsi="宋体;SimSun"/>
                <w:kern w:val="0"/>
                <w:sz w:val="22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</w:rPr>
              <w:t>项以上；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</w:rPr>
              <w:t>、持有药理、伦理相关培训证书、国家</w:t>
            </w:r>
            <w:r>
              <w:rPr>
                <w:rFonts w:cs="宋体;SimSun" w:ascii="宋体;SimSun" w:hAnsi="宋体;SimSun"/>
                <w:kern w:val="0"/>
                <w:sz w:val="22"/>
              </w:rPr>
              <w:t>GCP</w:t>
            </w:r>
            <w:r>
              <w:rPr>
                <w:rFonts w:ascii="宋体;SimSun" w:hAnsi="宋体;SimSun" w:cs="宋体;SimSun"/>
                <w:kern w:val="0"/>
                <w:sz w:val="22"/>
              </w:rPr>
              <w:t>培训证书者优先。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骨科专科护士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</w:p>
        </w:tc>
        <w:tc>
          <w:tcPr>
            <w:tcW w:w="1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</w:rPr>
              <w:t>、本科及以上学历，护理学及相关专业；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</w:rPr>
              <w:t>、护士及以上职称；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</w:rPr>
              <w:t>、具有护士资格及执业证书；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</w:rPr>
              <w:t>、空军军医大学附属医院（或其他同级别同规模同学术影响力医院）</w:t>
            </w:r>
            <w:r>
              <w:rPr>
                <w:rFonts w:cs="宋体;SimSun" w:ascii="宋体;SimSun" w:hAnsi="宋体;SimSun"/>
                <w:kern w:val="0"/>
                <w:sz w:val="22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</w:rPr>
              <w:t>年以上相关专业工作经历；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</w:rPr>
              <w:t>、持有相关培训证书、专科资质证书者优先。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135" w:footer="0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bCs/>
          <w:color w:val="000000"/>
          <w:kern w:val="0"/>
          <w:sz w:val="28"/>
          <w:szCs w:val="32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32"/>
        </w:rPr>
      </w:r>
    </w:p>
    <w:sectPr>
      <w:type w:val="nextPage"/>
      <w:pgSz w:w="11906" w:h="16838"/>
      <w:pgMar w:left="567" w:right="707" w:gutter="0" w:header="0" w:top="993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2:35:00Z</dcterms:created>
  <dc:creator>China</dc:creator>
  <dc:description/>
  <dc:language>en-US</dc:language>
  <cp:lastModifiedBy>lenovo</cp:lastModifiedBy>
  <cp:lastPrinted>2020-08-21T15:06:00Z</cp:lastPrinted>
  <dcterms:modified xsi:type="dcterms:W3CDTF">2020-08-25T02:35:00Z</dcterms:modified>
  <cp:revision>2</cp:revision>
  <dc:subject/>
  <dc:title/>
</cp:coreProperties>
</file>